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048000"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8000" cy="467550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94635" cy="381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94635" cy="381762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ДОБРЫЙ САМОРОД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7180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2971800" cy="975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минут ждал самосвалов Тимофей Барсуков, машинист экскаватора № 16, да так и не дождался. Поругивая пропавших шоферов, вылез из кабины, осмотрел машину и прошелся по забою поразмять ноги. За неделю работы экскаватор выбрал глубокую выемку, и стены забоя закрывали обзор в сторону будущей железной дороги, куда самосвалы отвозили грунт. Чтобы увидеть склон горы и долину, надо было или выйти из забоя, или подняться на его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лено увязая в сыпучем песке, разваливая спрессованные тысячелетние глыбы, Тимофей полез наверх. Так и есть: далеко внизу, на самом дне долины, подле барака-столовой стояла вереница самосвалов: шоферы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присел на пенек и долго рассматривал долину. Строительный район простирался от того места, где стоял экскаватор, до самой низины, до берегов реки, круто петлявшей по каменистому ложу. Чуть пониже, раздвигая земляные валы, ползали бульдозеры. Канавокопатели, уткнув морды глубоко под землю, рыли траншеи будущих фундаментов. А еще ниже, у самой железнодорожной насыпи, на которой еще не было ни шпал, ни рельс, медленно ворочали журавлиными шеями башенные краны, подхватив в клювы контейнеры с кирпичом или ящики с рас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на мягкий песчаный откос, хранивший еще кое-где блестящие следы ковша, и, тяжело передвигая вязнущие ноги, Барсуков двинулся к экскав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глухо ухнуло. Тимофей оглянулся. От борта отделилась тяжелая глыба, упала на откос и, разваливаясь, поползла вниз. Из нее выскакивали выбитые ударом мелкие камни. Они подпрыгивали, звонко трещали, сталкиваясь в воздухе. Над движущейся массой грунта клубилось облако желт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камней привлек внимание Барсукова. Он не скакал так легко и упруго, как другие, а с необыкновенной солидностью, переваливаясь с боку на бок, сползал вместе со струей белого песка — прямо на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подставил тяжелый кирзовый сапог. Камень черепашкой завалился на ступню и замер. Барсуков поднял его и понял, почему камень вел себя так необыкновенно: он был очень тяжел — гирей лежал на большой ладони экскаваторщика. Ковырнув ногтем, Барсуков отделил несколько крох коричневой корки, обволакивавшей камень. Под ногтем блеснули желты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рабочему человеку, имевшему дело больше всего с медью, сразу пришло в голову, что камень — медный. Но как ни скудны были познания экскаваторщика в металловедении, он сообразил, что медь в чистом виде в природе почти не встречается. Значит, что ж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и нет? Золото водилось в этих местах — Барсуков знал, что километрах в тридцати от строительства работал большой прииск. Не веря своей догадке — слишком уж невзрачный был вид у камня! — Барсуков еще раз внимательно осмотрел находку и решил: «Пожалуй, приберу — вдруг и в самом деле золото. Покажу кому-нибуд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нес камень к экскаватору и положил на лежавшую в углу кабины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дошли самос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ы дети! — закричал шоферам Барсуков. — Вы обедать, а я загорай? Откуда такая 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вопи! Мы и тебя не забыли! — к экскаватору шел водитель головной машины и нес консервную банку с компотом. — Понимаешь, Тима, столовка сейчас пустая, вот мы и решили культурненько пообедать. Получай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ал компот и побежал ставить машину под ков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шие шоферы работали лихо, и Барсуков только успевал поворачиваться. Вспомнил он о находке тогда, когда увидел высоко над собой на борту забоя сухонькую фигуру старика с берданкой за плечами — лесника Ивана Заха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ынок! — прокричал тот и помахал потрепанным малахаем, обнажив блестящую от пота лысова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апаша! — ответил Барсуков и на секунду остановил машину. — Обожди меня, Захарыч: разгов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ать так обождать! — старик скинул берданку, скрестил ноги по-турецки и уселся на краю за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ы подходили один за другим, и ждать Захарычу пришлось довольно долго. Но старик не скучал, скорее наоборот — с видимым удовольствием и любопытством наблюдал за работой Барсукова. Напряженное лицо Тимофея то исчезало, когда стрела экскаватора поворачивалась к стене забоя, то появлялось, когда ковш нес к самосвалу очередную порцию груза. Грохотала земля, вываливаясь из ковша на звонкую площадку автомашины. Натужно рокотали моторы, вытягивая самосвалы из ухабов вы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ходил сюда Захарыч, и все равно чувство восторга перед мощью железного землекопа не угасало. Уж кто-кто, а бывший старатель в полной мере испытал на себе тяжкий труд грабаря и как никто другой мог оценить достоинства машины, заменившей сотни земле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ку поднял я одну, Захарыч, — сказал Барсуков, когда наступил просвет в работе. Он пожал сухую и твердую ладонь старика. — Сам не пойму,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пустился в забой, увидел на телогрейке находку и по-детски всплес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светы! Да никак самородное! Подай-ка мн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ливо и жадно он выхватил самородок из рук Барс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амородок! Тяжелющий какой! Мне ли не знать! Полжизни на старанье маялся — столько их перевидал, другому и не приснится. Да только все в чужих руках… — Захарыч перекатывал самородок из ладони в ладонь, колупал ногтем, обдувал и даже попробовал потискать двумя желтыми зубами, сохранившимися во рту. Речь его становилась все бессвязней и отрешенней, как будто старик погружался в другой мир, мир воспоминаний. — Натакались на тебя, миленький, ничего не поделаешь. Ишь ты, поросенок! Мильоны лет пролежал в темени, ан вот и пришлось выглянуть. Вылазь, вылазь, покажись белому свету, дай на тебя людям полю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ница самосвалов с рокотом ползла в гору. Пора было кон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мне скажи, Захарыч: как с ним дальше поступать? Сдавать его куда надо, что ли? Раз на старанье работал —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растерянно посмотрел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чуток, Тимоша, я сейчас. Из ума ты меня вышиб своей находочкой. Погоди, сейчас мы это дело обмозгуем… — Руки его по-прежнему оглаживали самородок и оглаживали так нежно и ласково, словно держали не холодный, бесчувственный металл, а живого, пушистого цыпленка, только что вылупившегося из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наперво надо его свешать, — сказа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есит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узнать, сколько найдено. А как же? Самородки прежде всего весом опреде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ы уже подошли. Один из них пристраивался под ковш. Барсуков полез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сходи да взвесь. Делать тебе все равн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оторопело смотрел на широкую спину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ешь, Тим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глянулся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в кресло и взялся уже за рычаги. Но старик вдруг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он вскочил на гусеницу, протиснулся в кабину и стал торопливо совать в руки экскаваторщику самородок: — Тобою найдено, ты и хорони. Мне не с руки такую ценность таскать. Оборони бог — потеряю, сердце кровью 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оде боишься его, Захарыч, — заметил Барсуков и швырнул самородок на старое место, на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Тимоша. Ну его к ляду! На душе спокой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ю захотелось подразнить старика, к он небре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тоже ценность. Металл есть металл. Хоть бы и век его не находил, не заплак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разворачивая стрелу, увидел бредущего по откосу старика. Лицо его выражало сердитый укор и недоумение: как можно так относиться к золоту? Барсукову некогда было ни обижаться, ни вступать в спор: самосвал стоял под ковшом, из кабины высунулся водитель и орал что есть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а</w:t>
      </w:r>
      <w:r>
        <w:rPr>
          <w:rFonts w:cs="Times New Roman" w:ascii="Times New Roman" w:hAnsi="Times New Roman"/>
          <w:color w:val="auto"/>
          <w:sz w:val="20"/>
          <w:szCs w:val="20"/>
          <w:lang w:val="en-US"/>
        </w:rPr>
        <w:t xml:space="preserve">-ay! </w:t>
      </w:r>
      <w:r>
        <w:rPr>
          <w:rFonts w:cs="Times New Roman" w:ascii="Times New Roman" w:hAnsi="Times New Roman"/>
          <w:color w:val="auto"/>
          <w:sz w:val="20"/>
          <w:szCs w:val="20"/>
        </w:rPr>
        <w:t>Пошеве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разворачивая машину, Барсуков видел старика. Тимофею показалось, что он уходит к себе на кордон. Но не в его, видимо, силах было это сделать: вернувшись после разворота, Тимофей встретился с ним взглядом. Захарыч сидел на самом краю забоя, поджал под себя ноги и неотрывно следил за экскаваторщиком. А еще через несколько минут старик уже был внизу, с опаской косился на выползающий из-под ковша самосвал и кричал Тимоф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ша, я до кордону сбегаю, старухе скажусь! Ты обожди меня после смены, вмест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веша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усмехнулся и кивнул: понятно. Далось ему это вешание! Но делать нечего: Захарыч единственный, кто разбирается в золотых делах, и помочь больше Тимофею никто не может. Так что надо держаться за старик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а еще не кончилась, а Захарыч уже сидел на борту за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л? — прокричал он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оглянулся: самородок лежал на тел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Потеряю в ближайшем будущем, — озорно засмеялся Тимофей, и лесник погрозил ем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сменщик и приня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телогрейку и самородок Захарычу, Тимофей не спеша пошел к угрюмому ущелью, густо заросшему тальником. Там был родник — из-под обомшелой серой скалы, позванивая, выбивалась струйка воды и падала в маленький песчаный вод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вымыл консервную банку, снял рубашку и долго с удовольствием покрякивал, поливая себя холодной прозрачной водой. Обсохнув, он оделся, отмыл до блеска бутылку из-под молока — Барсуков не ходил в столовую, брал завтрак с собой, — еще раз оглянул родник и той же неторопливой походкой вернулся к Захар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пешаешь, как погляжу… — ворчливо зам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Захарыч? — отозвался Барсуков, укладывая посуду в полевую сумку. — Поспешать надо на работе. А я свое сделал, могу 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я так, он расправил газету, в которой был принесен завтрак, похлопал по ней ладонью, стряхивая приставшие крошки, завернул самородок и опустил сверток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низ по желтой ухабистой дороге, сплошь изрубцованной скатами самосвалов. Захарыч то и дело вскидывал на плечо сползавшую берд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тебе ее таскать, — лениво заметил Барсуков. — Оставил бы на кордоне — не мучился б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думал. Да ведь как оставишь, коли у нас самородок? Долго ли до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человек! — засмеялся Барсуков. — Кого опасаешься? Кому он нужен? Ведь это даже 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нимает, тому дороже денег. Это тебе, недотепе, все равно. — Он помолчал, приноравливая свой мелкий шажок к крупному, увалистому шагу экскаваторщика! — Лихие люди и сейчас не перевелись. Вот я и иду с тобой вроде охр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шечном поселковом магазине в духоте и тесноте стояла очередь: строители запасались на ужин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ось! — попросил Захарыч и с самородком в руках ринулся напролом к прилавку. — Милуша! Взвесь-ка нам этот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очереди, дедушка! Видишь, что делается? — осадила его продавщица. Она раскраснелась, даже капельки пота блестели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камушек не прост, а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й, серебряный — мне все равно. Людям продукты нужны… — И она занялась своим делом. — С вас три двадцать. Мелочь давайте, нету у меня мел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е, морщинистое лицо Захарыча выражало недоверие и изумление. Он не мог понять: не то продавщица недослышала его, не то из-за скудости ума не понимает, что значит золотой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папаша! — сочувственно сказал паренек в синей футболке с белым кантом вокруг шеи. — Я же стою, и ты постой. У меня на стадионе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только — ему на стадион! — быстро заговорила полногрудая девица в клетчатом красно-желтом платке, густо окропленном каплями застывшей извести. — А у меня в шесть часов консультация, уроки не учены — это как? На второй год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поди! — усомнился Захарыч. — Вроде великовата ты в школу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о великовозрастности очень задело де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жу. Вас не спр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у оставалось только головой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ка! Кому такая д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достанусь, тот век радоваться будет. За мной, как за каменной стеной, — в обид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ташка! — восторженно одобрил паренек в футболке. — За тобой спокойно: не из тех, у кого на голове фетры, а в голове в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енька, в каком бараке квартируете? — тотчас прибился к девушке другой парень с развесистым чубчиком над бровью. — Разрешите заглянуть ве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загляну! — оборвала Наташа и погрозила кулаком, в то же время окинув чубатого быстрым и цепким взглядом. — Ног не у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ходил в сторону. Барсукову даже досадно и обидно стало, что находка, о ценности которой прожужжал все уши Захарыч, встречена строителями так равнодушно. Через головы людей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гражданка? Взвесите нам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я ваши камешки вешать. И не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ак ведь золото же! — вспыли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глаза не застилайте: золото камнями не бывает. Пришли какие-то жулики и морочат головы. Вам какого масла: соленого, несоленого? А дурой, дед, свою старуху обзывай: я могу и к ответу потянуть. Свободно пятнадцать суток от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в жулики попали, Захарыч, — миролюбиво сказал Барсуков. — Пошли, пока нам тут холку не нам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нем! У нас недолго! — задиристо проговорили вслед об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круто повернулся к ним всей своей громадной фиг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Под носом взошло, в голове не сеяно. Замол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Тимоша! — тянул приятеля Захарыч. — Нечего нам делать в этой шарашкиной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ый прием в магазине озаботил и напугал старика. Он семенил рядом с Барсуковым, поминутно оглядывался и укоризненно вы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имофей, совсем сдурел! Эка ценность у нас на руках, а ты в драку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 пойдем? — хмуро спросил Барс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птеку и пойдем. Там уж взвесят точно, лучше некуда. Золото, он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теке было безлюдно. Дежурный рецептар, старушка с морщинистым желтым лицом, на котором неестественно пламенели крепко накрашенные губы, читала книгу. Не поднимая глаз, она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рецеп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ями крови краснели на кончиках пальцев крашеные ногти. Изумленно рассматривая их, Захары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у нас рецепта, гражданочка. Нам золотишко вз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а рецептар и закрыла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весьте нам эту штуковину, будьте так добреньки, — Захарыч протянул ей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сжав и брезгливо искривив яркие губы, старушка растопырила пальцы и взяла самородок только двумя — указательным и большим. — Боже, какая тяжесть! — провозгласила она, не удержала, и самородок грохнулся на настольное стекло. От края до края расползлись трещины, похожие на свившийся клубок змей. — Что вы мне подсунули, граждане? — паническим голосом закричала рецеп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кло побили, — вздохнул Захарыч. — Вот не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греб самородок со стола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что вы мне подсунули, я вас спрашиваю? — Рецептар была оскорблена: пришли, разбили стекло и, представьте себ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олото. Вы можете его взвесить? — спросил замешкавшийся у барьера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 седенькие бровки старушки приподнялись. — Никогда в жизни не видала такого золота. Покажите-ка! — Она взяла самородок на этот раз всеми пальцами и долго рассматривала, далеко отставив от себя. — Любопытно. Где вы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Валялся, мы и подобрали, — нехотя ответил Барс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Что вы с ним буд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идумаем. Вы можете нам его вз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Старушка ушла в соседнюю комнату, долго накладывала на чашку весов гирьки и разновесы, долго все это считала и, наконец, объявила: — Семьсот тридцать три грамма шесть деци семь сан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ци, санти…. Это сколько же будет? — спроси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алого семьсот тридцать четыре 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тарому времени считать — без чети два фунта. Подходяще! — одобрил Захарыч и забрал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а рецептар, — а кто будет платить за разбитое стекло? Вы и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тот, кто его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 погрустнела старушка. — За сомнительное удовольствие пощупать кусок золота.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услугу! — сказал Барс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ейше благодарим! — приподнял малахай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 уселись на груду плах у какого-то недостроен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й дорогой ты меня ведешь, Захарыч, — сказал Барсуков. — На кой черт знать его вес? Сдать — и вся недолга. Ты скажи: куда золото с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казалось, что Захарыч и сам не знал, куда теперь сдают вот такое случайное золото. Раньше всюду были скупочные магазины, и там принимали старательскую добычу. Теперь старателей работает мало. Добыча ведется государственным способом, и, стало быть, таких магазинов нет. Слышал он, что бытовое золото скупают магазины ювелирторга в Челябинске. А сам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лябинск я не поеду, мне смену терять нету смысла, — решительно воспротивился Барс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поеду, — согласился Захарыч. — Мне тоже участок не с руки бросать — того и гляди, ваш брат в заповеднике зашурует: ягода по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предложил попытаться сдать самородок в госбанк. Захарыч с сомн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перь закрытый, занятия, считай, кончились. Да и едва ли там золото примают. У них, поди, и весов-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помолчал, навивая на палец колечко седой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ам дорога, Тимоша: на прииск слетать. Там-то уж непременно должны приносно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посмотрел на часы, подумал. Откровенно говоря, ему давно хотелось побывать на прииске, посмотреть, как добывают золото. Сколько было читано всякой всячины там, в Подмосковье, а теперь живет почти рядом с настоящим прииском, а до сих пор не видел, как все это делается. У соседа Сашки можно взять мотоцикл… До вечера далеко, темнеет поздно, вполне можно успеть слетать туд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ельно придумал, Захарыч! Давай махнем на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л старика в свое пристанище — небольшую комнатку в одном из бараков. С первого взгляда было видно, что живет в ней холостяк, кочевник-строитель. Посреди комнаты на табурете стоял открытый потрепанный чемодан, как будто ждал, что сейчас придет хозяин, захлопнет его, перетянет ремнями для прочности и повезет в дальние края. На столе лежали обрывки газеты и пергамента, куски хлеба и колбасы. На подоконнике громоздилась посуда, преимущественно стеклянная тара из-под консервов. Новенький плащ висел на фрамуге и, вероятно, служил шторкой в тот час, когда хозяин раздевался, ложа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переставил чемодан с табурета на постель, усадил Захарыча и стыд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утром прибраться, осудиш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божди меня, Захарыч,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десять Захарыч сидел один и осматривал комнату. Хорош человек Тимофей, на машине — хозяин, лучше не надо, а живет, смотри-ка, в каком неряшестве. Женить парня надо! Вот, бог даст, утрясется дело с самородком — будет к свадьбе пода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осидел, но терпения не хватило: встал и начал прибирать — закрыл и поставил чемодан под кровать, консервные банки отнес в дальний угол и сложил горкой, плащ повесил на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ернулся Тимофей и объявил, что все устроилось как нельзя лучше: сосед по бараку дал на весь вечер мотоцикл. Медлить не стали: Барсуков сел за руль, Захарыч с берданкой взгромоздился на заднее седл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половину пути, пока двигались по укатанному грунтовому тракту, Захарыч стойко переносил тряску. Но когда свернули на проселок и мотоцикл занырял по ухабам, старик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Тимоша! Невмоготу мне стало. Пока совсем не рассыпался, давай пере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езовом колке за обочиной Захарыч сполз с машины и пластом повалился на траву. Помутившимися глазами глядя на мотоцикл, от которого несло сухим жарком, он пробормотал с удивленным огор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ты, тряский какой! Со стороны глянуть — птица птицей плывет, а попробуй у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олка неустанно тиньтенькала неизвестная птица, точно кто-то неумелый короткими взмахами водил смычком по одной стр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Тимоша: не то времечко, не то! Летим мы, два дурня, сломя голову самородок сдавать. И надоедно нам, и хлопотно. А допрежь разве так было бы? Только покажи краешек золотинки — охотников купить, услужить набежит видимо-невидимо. С полным удовольствием твое золото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еревернулся на спину и стал глядеть в небо. Трудно было понять, сожалеет он или радуется тому, что у золота не стало былой силы, померкли его власть и величие. Ощупью сорвал былинку и сунул в рот. Кусал деснами, стараясь подсунуть травинку под желтые клыки, да все не угадывал, и былинка попадала то по одну, то по другую сторону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в травинку, Захарыч посмотрел на Тимофея. Тот сидел рядом, обхватив колени руками, и ск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ьщина одна мне на ум пришла. Хочешь —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тдохнул?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ты, не торопись! Дай сердцу отойти! Вот слушай: в малолетстве жил я на прииске и был там башкирин один, Абдуллой звали. Сынишка у него пастушеством занимался, а сам Абдулла неведомо чем промышлял. Гнал раз башкиренок стадо по-над старым отвалом, и вдруг вывернись у самой ноги самородок. Вроде как твой, только весом не чета ему — больше пуда тянул. Сунул его башкиренок в торбу, а к вечеру домой приволок: получай, батя! Абдулла прибежал к нам: так и так, суседи, сын богатимое золото принес, что делать? Пошли мы с отцом к башкиру в избу, поглядели самородок. Отец затылок почесал: «Счастье привалило тебе, Абдулла. Только гляди, как бы боком тебе не вышло». Абдулла ног не чует, пляшучи ходит: «Моя теперь богатый — конь куплю, овца куплю, все куплю!» Отец ему и так, и этак толкует, а он все свое: «Закон моя сторона, моя самородка, сынка нашел…» Недолго порадовался. Прознали бывалые люди и все башкирово семейство в одну ночь порешили. Никто живой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замолчал, покосился на Тимофея. Одетый в телогрейку, озаренный блеклыми лучами предвечернего солнца, экскаваторщик казался особенно крупным. Крепкое загорелое лицо было неподвижно, на нем лежали мелкие тени березовой листвы. Ничего не поймешь по лицу, а слушать, видать, слушает, и Захарыч до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мы с отцом глядеть покойников. Так и лежат все, где кого смерть настигла. Абдулла, видно, встречал ночных гостей — у порога навзничь опрокинулся, грудь ножом пропорота. Жена-апайка у нар валяется — сонных детишек заслонить хотела, голова проломлена. Старшой башкиренок, который золото сыскал, у окошка прилег, затылок топором разворочен. А махоньких, так тех подушкой придушили. Еще и жизни не видали, а их уж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уков дрогнул, шевельнулся, отвернул лицо. Ему стало не по себе: будто из прошлого протянулась черная, костлявая рука, схватила за сердце, жмет и давит, не дает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из сердца-памяти никогда не уходит, Тимоша… С той поры боюсь я золота, душа неспокойна! — Захарыч горько усмехнулся. — Вот и бердану с собой та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поехали! — не слушая, торопил Барсуков. — Немного осталось — до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риметой района золотодобычи явились отвалы чистых, до белизны промытых песков. Песчаные гряды тянулись несколько километров, а потом внезапно среди степных увалов возникла красавица-драга — белое суденышко, плавающее в небольшом пр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Барсуков остановил мотоцикл и долго смотрел на это странное сухопутное судно. Притянутая к берегу двумя толстыми стальными тросами драга работала: непрерывная вереница черпаков, погрохатывая, поднималась со дна прудка и ползла по массивной раме, унося внутрь драги золотоносные пески. Там, внутри, свершалось таинство извлечения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е дело! — одобрительно заключил осмотр Барсуков. — Тот же экскаватор, только на воде плавает. А машина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у людскую бережет — тем и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тановилась все хуже, колдобины следовали одна за другой, мотоцикл бросало вверх и вниз. Барсуков ждал, что вот-вот старик опять запросит пощады, велит свернуть на обочину на отдых, но вместо этого Захарыч оживленно и бурно про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Пудовый! Доехали, слава тебе, господи! Правой руки держись, Тимоша, — контора т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иск возник неожиданно, отодвинув в стороны вековой непроходимый лес, в котором сосны росли вперемежку с березой и ольхой. Проезжая по пустынным каменистым улицам без признаков мостовой и тротуаров, Барсуков почувствовал легкое разочарование: не таким ему представлялся прииск. Не было ни труб, ни фабричных корпусов, ни грохота двигателей и машин — всего того, что определяет рабочий поселок. Прииск мало отличался от деревень, какие им пришлось проезжать на пути. Такие же маленькие на два-три окна домики со скворечнями и антеннами на крышах; такие же заросшие густой зеленью громадные огороды на задворках и палисадники с черемухой и сиренью вдоль фасадов; а сквозь рокот мотоцикла доносилось совсем уж сельское петушиное пение и л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деревней! Только и отличало Пудовое от обычного уральского села, что там и тут торчали над шахтами невысокие дощатые копры, да около конторы тянулся рядок домов-коттеджей казенной стройки. Почти рядом с конторой, среди домов и огородов, вдруг открылся широкий и глубокий, метров на тридцать, песчаный карьер. По его откосу дочерна загорелые мальчишки, перекликаясь друг с другом, тихо и мирно понукали низкорослых башкирских лошаденок и в крохотных грабарках везли на промывку золотоносные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рииска Пудового был чем-то озабочен и принял прибывших неприветливо: поднялся из-за стола, пожал руки и тут же бросил сухое 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Алексеевич, неужто не признал? Да ведь это я, Захарыч! Вот он, весь тут перед тобой! Не думал я тебя застать. Слух промеж нас прошел, что ты в совнархозу угадал, на повышение… — Он сообщнически мигнул Барсукову: — Башка человек! На сажень в глубь земли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ыла груба лесть старика, но подействовала она в лучшую сторону. Директор присмотрелся к Захарычу, и его длинное желтое лицо осветилось вял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совнархоз уйдем — кто здесь останется? Ты сбежал, я сбегу, а золото-то государству надо? Где теперь об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у караулю, Петр Алексеич, в заповедник со старухой определился. Невмоготу стало на золоте, непосильно. В грудях теснит, поясницу ломит, ноги не ходят. Как к ненастью, так смерт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аспространялся о своих болезнях, пока директору не удалось вклиниться в стариковский 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им ветром тебя к нам занесло, Захарыч?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опять подмигнул Барсукову, предлагая восхититься деловитостью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мужик! Лишнего лясы не поточишь — знай, дело требует. — Захарыч с хитрым видом потер руки и сказал: — А теперь, Алексеич ты мой дорогой, поглядим, какое у тебя выражение в глазах станет. Выкладывай, Тим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ородок не произвел такого впечатления, на которое рассчитывал старик. Петр Алексеич осмотрел золото, подбросил в руке и положил на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 — широчайше осклабясь, спроси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и лучше, — невозмутимо ответил директор. — Вешал? Со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ый налет, рубашкой обволакивавший самородок, уже немного пообтерся, и теперь на всех сторонах явственно проступали желтые иск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сть поболе будет — семьсот тридцать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умал. Гд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кажи ему, Тимоша. У тебя толкове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тметил точку, указанную Тимофеем, на геологической карте района Южного Урала и несколько минут размышлял, уперев карандаш в подбородок. Не оборачиваясь, он слушал рассказ Барсукова об обстоятельствах, при которых был найден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сказал он, вернувшись к столу. — Коренное месторождение лежит где-то выше, на территории заповедника. Нечего рассчитывать, чтобы нас туда пустили. Что ж, спасибо и на этом! — Он нажал кнопку звонка и приказал заглянувшей рассыльной: — Вызови-ка нам касс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тепаныч домой ушли. У них флюс… — ответила посыльная, топчас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из квартиры. Скажи — важное дело, самородок. Моментально при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дали кассира, директор расхажива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ирают нас, золотопромышленников, товарищ Барсуков, — жаловался он Тимофею, так как Захарыч, не таясь, клевал носом, примостившись в уютном кресле. — Металла в наших местах много, но с каждым днем становится труднее его брать. И знаете — почему? Психология людей очень переменилась, народ совсем растерял уважение к золоту. Умом, рассудком понимают, что государству золото нужно, пока существует капиталистическое общество, а сердцем — не принимают. Абсолютное равнодушие! Даже среди руководителей встречаются такие. Положим, нужно нам свезти сто кубов леса, чтобы открыть жилу, — так еще походишь, пока разрешат рубить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иной раз в Москву, в Совет Министров пишем и доказываем, что наш металл дороже сотни кубометров плах. А ведь раньше мы могли снести любое здание, лишь бы под ним были обнаружены приметы металла. На золотоносных местах построены фабрики, заводы — попробуй подступись! Там, где вы ставите подстанцию, наверняка есть еще самородки, вероятно, можно найти рассыпное месторождение, но — хлопочи не хлопочи, а едва ли чего добьешься. Никого не заинтересуешь, никто не поддержит. Считается, что подстанция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душно. Барсукова тоже сильно клонило ко сну. Он вяло прислушивался к рассуждениям разговорившегося директора и едва нашел в себе силы пробор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так оно и есть — подстанция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быть. Ленин когда-то писал, что мы будем золотом украшать нужники. Вероятно, к этому и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бежал запыхавшийся кассир. Щека у него была перевязана белым платком, все лицо перекошено набок. Он держался за щеку и выжидательно смотрел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фартило нам, Иван Степанович. Прими! — Петр Алексеич кивнул на лежавший на столе самородок. — И выдай, что им там причитается, по старательской расц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Петр Алексеич! — кривыми губами сказал кассир и взвесил золото на ладони. — Добрый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ую точку угадал, Степаныч, — добрый самородок! — сказал Захарыч. — Никому от него обид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те здоровы, дорогие товарищи! — стал прощаться директор. — Еще найдете — тащите сюда, никак не откаж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линному, полутемному и очень узкому коридору кассир повел их в дальний, конец конторы, поставил перед зарешеченным стальными прутьями окном, а сам вошел в кассу. Пригнув головы, упираясь лбами в прутья, Барсуков и Захарыч смотрели за решетку и видели, как постанывающий от боли кассир ворочается в тесной клетушке. Он взвесил самородок, заполнил на него бланк паспорта, распахнул толстенную дверцу и уложил золото в сейф. Дверца закрылась, и самородок стал государственным досто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был самородок! — не без сожаления повторил Захарыч и вытер лицо подкладкой малах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рсуков ничего не сказал, но и он в глубине души неизвестно почему почувствовал теплое и грустное сожаление: вот и кончилась вся эта занятная история. Вот и нету у него богатого дара недр земных, которым так щедро наделила его мать-природа. Но тут же возникло чувство облегчения и радости: закончено трудное дело, самородок теперь находится там, где ему надлежит быть, и о нем можно больше не беспокоиться.</w:t>
      </w:r>
    </w:p>
    <w:p>
      <w:pPr>
        <w:pStyle w:val="Level2"/>
        <w:rPr>
          <w:rFonts w:ascii="Times New Roman" w:hAnsi="Times New Roman" w:cs="Times New Roman"/>
          <w:color w:val="auto"/>
          <w:sz w:val="20"/>
          <w:szCs w:val="20"/>
        </w:rPr>
      </w:pPr>
      <w:r>
        <w:rPr>
          <w:rFonts w:cs="Times New Roman" w:ascii="Times New Roman" w:hAnsi="Times New Roman"/>
          <w:color w:val="auto"/>
        </w:rPr>
        <w:t>ПОСЛЕ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бранию готовились давно. Три дня молодой мастер плавильного пролета Сомов — его в цехе звали просто Юрой — толковал с рабочими и от каждого заручился согласием выступить и поддержать его. Перед обеденным перерывом Юра позвонил секретарю партийного бюро Котову, рассказал о подготовке, и тот обещал прийти на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ришел, но не один, как ожидал Юра, а в сопровождении пяти человек. В шляпах, в разноцветных макинтошах, они выглядели так нарядно и непривычно в суровой и мрачноватой обстановке литейного цеха, что почти все рабочие отрывались от дела и долго смотрели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Юрка! Гости пожаловали! — сказал Котов. Отвернувшись от тех, кого он привел, Котов подмигнул Юре и усмехнулся, но все равно мастер заметил на его лице растерянность, точно и Котов не знал, что придется идти в плавильный пролет в таком сопров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окружили Юрия и храбро пожимали его грязную руку, которую он едва успел обтереть схваченной с формовочного станка замасленной ветошью. Прибывшие бормотали свои фамилии, Юра бормотал в ответ: «Очень приятно!» и исподлобья разглядывал одного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только щуплого, похожего на мальчишку паренька с палкой — сотрудника заводской многотиражки. Об остальных можно было догадываться, кто они такие. Один, несомненно, был фотографом — аппарат с большим диском лампы-вспышки болтался у него на груди. Другой поставил у ног увесистый чемодан — вероятно, магнитофон. Два других, глубоко засунув руки в карманы макинтошей, ходили и взирали на вагранки с таким сосредоточенным видом, точно хотели навеки запомнить все то, что приходится им сейч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так, Юра, — пригнувшись к уху мастера, сказал Котов. — Соберешь ребят, и я им — сообщение. Потом берешь слово ты и читаешь обязательство. Этим товарищам поможешь, если что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 спрос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астная и городская пресса, радио, фото. Партком прислал. Так что проследи, чтобы поменьше чумазых было. Пусть умоются, что ли… Не забудь оповести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ушел в пролет к рабочим, а когда вернулся минут за десять до обеденного перерыва, его осадили фотограф и радиорепортер. Фотограф, кипя нетерпением, требовал предоставить в его распоряжение мостовой кран для какой-то «верхней точки», радиорепортер уныло жаловался, что не может найти ни одной осветительной роз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товой кран дать не могу, им не командую. Осветительная розетка есть в конторке мастера, пройди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тной и городской очеркисты обступили шихтовщика колошниковой площадки Казымова. Они о чем-то его расспрашивали, а так как в цехе было шумно, то выслушивали его ответы, приставив уши к самому казымовскому рту. Скосив глаза, писали в блокнотах, пристроив их тут же на широкой груди ших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т души посмеялся — интервью нелегко давалось мешковатому Казымову. Красный, с остекленевшими глазами, он широко открывал рот, выдавливая из себя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тиражник бедным родственником стоял в сторонке и с любопытством наблюдал за старшими по чину товарищами. Котов прислонился к колонне и перебирал пачку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плавильщики в темной, без единого окна, конторке сменного мастера — склепанной из стальных листов будке у подножия трех вагранок. Набилась полна коробочка. Сидели плотно, плечом к плечу. Лица у всех были чумазые, белозуб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исты и многотиражник уселись в дальнем углу и тотчас распахнули блокноты. Радиорепортер копался в магнитофоне. Фоторепортер, наступая на ноги и непрерывно извиняясь, ходил среди рабочих и нацеливал объектив то на одну, то на другую группу. Вспышки его лампы на мгновения заливали полутемную комнату ослепительным синеват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м на минуточку, товарищ фотограф! — сказал Котов. — Потом поснимаете, на рабоч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собрание, а не рабочие места… Вот эту курносую попробую и все! — жизнерадостно воскликнул фотограф и наставил объектив на крановщицу колошниковой площадки Катю Солодов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тянулась было поправлять косынку, но… молнией мелькнула вспышка, и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 какой-то, а не фотограф! — недовольно сказ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окойно! Шнимаю! Шпортил! — засмеялся сидевший рядом Саша Кулдыбаев, цеховой ост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окший, с каплями пота, падающими с кончика носа, фотограф долго пробирался к выходу. Иногда застревал в тесных рядах, и тогда плавильщики продвигали его вперед доброжелательными, но тем не менее чувствительными тол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оварищи, — сказал Котов, когда фотограф, наконец, выбрался. — Посовещались мы в треугольнике и решили оказать плавильной бригаде большую честь. Показатели у вас приличные, коллектив дружный, даем вам инициативу — нач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чинать-то? — нетерпеливо спросила Катя, раздраженная тем, что не удалось поправить косынку и снимок, вероятно, получится никуд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Катюша, обо всем узнаем по порядку, — спокойно сказал Котов. — Всем вам уже известно, что советский народ взялся сейчас за выполнение семилетнего плана. Сегодня я хочу вам рассказать о семилетке нашего родного завода — чего мы должны достигнуть в ближайшие 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внимательно следил за лицами плавильщиков — слушали с интересом. Правда, Саша Кулдыбаев, корчивший из себя все познавшего человека и любую речь считавший «пропагандой», пытался вступить в игривую беседу с Катей, но… ощутительный толчок в ребра мог бы повергнуть его навзничь, если бы была хоть малейшая возможность протянуть ноги. Саша шипел и извивался в разные стороны. Юра услышал, как соседка с другой стороны нежно прошептала парню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енька, медиков не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 проворча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Кулдыбаев! — строго сказал Юра, и Саша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енное молчание длилось до тех пор, пока Котов не заговорил о соревновании за звание бригады коммун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я-атно! — протяжно выкрикнул он, уже успев забыть о толчке. — Давно пора — не хуже людей! — Он встал и оглянулся на все четыре стороны: — Только вот вопросец у меня один: когда нам вагранки подходящий металл давать будут? Все знают — сметана течет, а не металл. Яйца не с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ут при чем? — звончайшим голосом резанула по ушам Катя, сразу сообразив, в чей огород брошен камешек. — Почему холодный металл? Шихты не допросишься, на голодном пайке сидим. На шихтов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хтари, понятно, тоже молчать не стали. И пошло! Повскакав с мест, шихтари, вагранщики, заливщики, не слушая друг друга, сыпали упреками и обви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репортер сморщился, как от зубной боли, и выключил магнитофон, очеркисты перестали писать в блокнотах, так как ровным счетом ничего не могли понять — в ход пошли специальные тер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в пошарил под столом, отыскал какую-то увесистую бракованную отливку, оглянулся по сторонам — обо что бы постучать? — и загрохотал отливкой прямо по стальной стене будки. Конторка наполнилась таким звоном, как будто все сидели внутри большого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ись? — спросил Котов голосом, показавшимся очень противоестественным после такого шума. — Товарищ Кулдыбаев, по своему обыкновению, не в те двери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одобряю всей душой. Чего вы меня? — Саша сделал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ешь, а кричишь зачем? Твой вопрос мы вполне можем в рабочем порядке решить. Нам важное дело надо обсудить… Так вот, товарищи: есть предложение вашей бригаде начать соревнование за звание бригады коммунистического труда. Прошу высказываться. Только покороче, — Котов озабоченно взглянул на часы, — время-то идет, скоро обед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слово! — сказал Юра. — Предлагаю принять такое обяз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ния вошли в нормальное русло, и радиорепортер с лучшей из своих улыбок подсовывал микрофон то одному, то другому оратору. Уже перед самым гудком, оставляя темные пятна на белоснежном ватмане, плавильщики один за другим подписали обязательство. Пропела сирена, и конторка быстро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пошел провожать гостей. По разговорам он понял, что несмотря на перепалку, — а может быть, даже благодаря ей, — у журналистов от собрания осталось хороше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тной очеркист, осанистый дядя лет сорока, с мягким и добрым лицом, говорил городскому очеркисту, поджарому гру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ял, Ирка, как они горячо принимают к сердцу производствен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ял. Давай кинжал в руки — совсем грузи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позволил себе вступить в разговор Юра. — В конце месяца приходите смотреть — вот когда страсти горят! — Журналисты молчали, и Юра, которому от молчания всегда становилось не по себе, продолжал неуверенно: — Ничего не попишешь, у работы такой характер — огневая, литей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ут не в профессии. Дело тут совершенно в другом… — оказал областной очеркист. Видимо, у него была какая-то мысль, рожденная во время стычки на собрании, какое-то особое мнение обо всем этом, но он не хотел его до поры до времени выкладывать. Чтобы скрыть это, он размашисто хлопнул городского очеркиста по плечу: — Хорошо черкнем, Ирка, верно? У меня что-то руки чеш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клий никогда плохо не писал — заруби себе на носу! Подумаешь, областная газета! — вдруг ни с того ни с сего рассердился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репортер, которому Юрий помог донести до машины магнитофон, вытирая потный лоб,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услугу! Больше всего я боялся, что не хватит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о? — осведоми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телька в тютельку. Хорошо, что я не растерялся и выключил магнитофон, когда начался галдеж. Минут пять записи спас. Находчивость у нас первое дело. Секунды решают… — И, уже не обращая внимания на Юрия, отрешенно забормотал: — Кашель у Котова я вырежу, пустяки, а вот с мэмэканием придется по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ю хотелось опросить, каким образом будет вырезаться кашель у Котова, но не решился — слишком сосредоточенный вид был у радиорепортера, словно для него больше ничего на белом свете не существовало, кроме лежавшей в коробке пленки с запи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ы решают! — размышлял Юрий, возвращаясь в цех. — Тоже работенка — будь здоров. Все надо предусмотреть, все предвидеть, рас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Юра думать, что через несколько минут и ему придется проявить всю свою находчивость, считать секунды и все предвидеть? На колошниковой площадке Сомова ждала неприятность, и виновницей ее была та самая Катя Солодовникова, которая жарче всех ратовала за бригаду коммунистического труда и первой подписала коммунистическое обяз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днялась на площадку в особенном, приподнятом, если можно так выразиться, драчливом настроении. С нею всегда бывало такое после бурных рабочих собраний — хотелось всему миру доказать, что она, Катя, превосходная крановщица и уж по ее вине заливщики не будут получать «сме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в жесткое кресло завалочного крана, Катя щелкнула контроллером и лихо покатила в другой конец колошникового зала, где стояли бадьи с чушками чугуна, чугунного лома, кокса и известняка. Подцепив бадью с шихтой на крюк подъемника, Катя привезла ее к загрузочному окну вагранки. Прищуря глаз, нацелилась и вдвинула бадью в дымное, просвеченное искрами, нутро. Затем тронула контроллер. Трос на барабане лебедки стал разматываться, и конусообразное дно бадьи отошло вниз. В открывшийся промежуток с грохотом повалилась ши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дья устроена не просто. Дно у нее похоже на стальной гриб, перевернутый вверх длинной ножкой. Конец ножки изогнут в петлю, на нее и нацепляется крюк крановой лебедки. Нужно было вывалить груз — крановщица включала мотор лебедки, трос разматывался, крюк приспускался вниз и гриб-конус открывал выход шихте. Кончалась выгрузка — крановщица подтягивала трос, и конус плотно прилегал к нижней кромке ба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ив бадью, Катя хотела подтянуть конус на место. Но ошиблась, и лебедка, вместо того чтобы сматывать трос, распустила его еще больше. А потом в одно неуловимое мгновение случилось непоправимое: конус уперся в стенку вагранки, и крюк выскользнул из петли. Он свободно, маятником, закачался из стороны в сторону, а конус, поматывая длинной ножкой, тяжелый, литой, исчез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Кате стало только досадно: вот так ерундистика! Придется повозиться, пока снова подцепишь… Она приспустила трос до уровня шихты, где лежал конус, и стала поднимать и опускать крюк, стараясь посадить на место. Крюк скользил вокруг да около и никак не хотел ложиться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хтарь Казымов заметил поединок Кати с непокорным крюком. Волоча за собой звонко щелкающую лопату, он, косолапя, подошел к завалочному окну. Молча стал помогать Кате, направляя трос лопатой, но все равно ничег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слушь-ка! Не взять. Позовем-ка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замотала головой: не хватало еще этой стыдо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рий уже сам поднялся на колошниковую площадку. Катины манипуляции у завалочного окна сразу привлекали внимание. Он ринулся к вагранке. В дымном мраке, точно якорь корабля, лежал конус с задранной вверх н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пустила? — спрос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молчала. Все произошло так внезапно и быстро, что она не могла даже сообразить, когда случилась беда — минуту или час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минут пять прошло, — ответил за нее Каз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но как же так? — заговорила, наконец, Катя. — Неужели там останется? Пятьсот мон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тут не монетами пахнет, — сказал Юрий, хотя Катя никак не могла быть ему братом. — Тут, брат, козла в вагранку посадить можн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 книгах, которые он изучал год тому назад в техникуме, ничего не говорилось о подобных случаях. Видимо, конус не полагалось ронять в вагранку. Не полагалось, а он все-таки лежал там, и ему, мастеру, надо было что-то предпринять. Он еще не знал, что предпримет, но волнение уже охватило все его тело, охватило с головы до пят. Там, внизу, лежат не конус, нет! Там лежали Опасность, Смелость, Риск, тесно слитые в один чугунный конус. Юре казалось, что это с ними он бессознательно ждал встречи все последние годы и вот — 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воздух! — приказал он Казымову, и тот побежал к воздуходу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могучий ток воздуха, нагнетаемого насосами в вагранку, прекратился. Стало тихо. Юрий еще раз заглянул в колодец. Конус лежал недалеко, самое большее — в двух метрах от окна. Огня внизу не было видно, только клочковатый серый дым клубился около 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запыхавшийся Казымов, посмотрел на Юрия, на окно и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ь-ка, Юр! Ри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опату! Уплотним шихту! — вместо ответа приказа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набросали мелкой шихты к стенкам колодца, чтобы ослабить ток газов. Потом Юрий подошел к бачку с газированной водой и намочил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брат, благородное дело! Так-то вот! — назидательно сказал он Казымову и полез на борт завалочн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е было ничего трудного в том, что он собирался сделать: спуститься на два-полтора метра по тросу в вагранку, накинуть крюк на петлю и тут же подняться обратно. Всего-то и времени требовалось секунд двадцать-тридцать. Опасны были газы, но Юрий надеялся сдержат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 Юрия был старателем, подростком он сам работал на добыче золота и часто приходилось опускаться и подниматься по канату. Засунув в рот мокрый платок, зажмурив глаза, он скользнул вниз. Ощупью нашел петлю, и крюк сразу лег на место. Юрий помахал рукой и почувствовал, как натянулся трос. Упираясь ногами в крюк, Юрий стал поднима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кользили и не поднимали тела: не то от жары, не то от волнения вспотели ладони. Секунды шли, дыхание рвалось наружу, начали слезиться глаза. Юрий поднял голову и сквозь слезы увидел над собой круглое лицо Казымова. Тот сосредоточенно наблюдал за попытками мастера выбраться из вагранки, но, тугодум, не догадывался сказать Кате, чтобы включила лебедку и подняла Юрия вместе с кон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 всех сил стискивая зубами мокрый платок, Юрий резко помахал рукой и тотчас почувствовал во рту сладковатый запах газа. Все сильнее стала кружиться голова. Глаза затянуло слезами. Просвет завалочного окна прыгнул в сторону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еотрывно следила за шевелящимся тросом, за склонившимся к окну Казымовым. Вот он поднял руку, пошевелил коротк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сть под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дала один оборот барабану лебедки. По тому, как туго натянулся трос, поняла, что крюк зацеплен. Теперь надо было ждать появления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азымов повернул голову и с какой-то ненавистной медлительностью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слушь-ка: тяни, да помалу — он на кон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уществом Катя поняла — нельзя сейчас ни медлить, ни торопиться. Промедлишь — мастер задохнется, ускоришь обороты барабана — ударишь человека о дно ба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показался Юрий. Он сидел, обхватив конус руками и ногами, — неподвижный, обмякший, с опущенной головой. Катя с содроганием подумала — мертвый! Выпрыгнула из кабины и бросилась помогать Казы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чем знать-то? Придерж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ожили мастера на кучу сухой глины, припасенной печниками для ремонта соседней вагранки. Катя принесла кружку газировки, облила лицо Юрия пенящейся водой, вытерла носовым платком, выдернув его из стиснутых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ертв! Дрогнули веки, чуть приподнялись, и Катя увидела тусклые, сонные глаза. Потом в глазах пробилось сознание: Юрий улыбнулся слабой, какой-то детской улыбкой и растеря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не сообразил… что вспотеют…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ее слов Катя не слышала никогда в жизни! Она всхлипнула, тут же сдержала желание зареветь, прижав руки плотно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с ума не сошла! Как только вы посмели,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й воздух… Чугун стынет… Не понимает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ть так включать, — сказал Казымов и теперь уже не спеша, в развалку пошел к воздуходу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ереминалась рядом, не решаясь оставить мастер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хорошо, Юрий Николаич? Медиков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евушки ударили Юрия, как хлыстом; глядя на нее злыми глазами, он пытался встат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и не смей! Хорошенько запомни — никому ни слова! Казымова предупреди. Нам минус будет — технику безопасности нарушили. Понятно? — И, уже совсем войдя в свои обязанности, вдруг закричал: — А почему, собственно говоря, ты не загружаешь? На Пушкина над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бежала к завалочному окну. В вагранке могуче загудел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завалочное окно словно закрылось ярко-голубым шелковым занавесом. В нем мелькали гроздья огненных искр, причудливо извивались золотистые струйки пламени. Занавес колыхался и неудержимым бесконечным полотном несся вверх и вверх. Это огонь наконец-то прорвался сквозь толщу металла и кокса, зажег газы, и теперь они, голубые, сверкающие, уносились к дымо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журналисты, усаживаясь за письменные столы, чтобы писать очерки, так и не узнали о том, что случилось в плавильной бригаде после их ухода, хотя и были ко всему этому отчасти причастны…</w:t>
      </w:r>
    </w:p>
    <w:p>
      <w:pPr>
        <w:pStyle w:val="Level2"/>
        <w:rPr>
          <w:rFonts w:ascii="Times New Roman" w:hAnsi="Times New Roman" w:cs="Times New Roman"/>
          <w:color w:val="auto"/>
          <w:sz w:val="20"/>
          <w:szCs w:val="20"/>
        </w:rPr>
      </w:pPr>
      <w:r>
        <w:rPr>
          <w:rFonts w:cs="Times New Roman" w:ascii="Times New Roman" w:hAnsi="Times New Roman"/>
          <w:color w:val="auto"/>
        </w:rPr>
        <w:t>ДЕНЬ ЖИЗНИ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мотоцикл перевернулся. Три колеса поднялись к небу. Механик РТС Тютрин курил и наблюдал за пробной поездкой с пригорка. Он вложил все свои чувства в крепкое словцо и побежал к месту аварии. Окурок прилип к верхней губе, жег ее немилосердно. Тютрин на ходу оторвал его пальцами и выбросил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мотоцикла рычал во всю мочь. Заднее колесо бешено крутилось. Виновница аварии Клава Волнова суетилась вокруг машины и никак не могла добраться до ручки акселератора, чтобы успокоить завывающее металлическое чудовище. Тютрин оттолкнул Клаву, повернул ручку подачи газа, и мотор затих. Стало слышно, как в дальнем березовом колке каркает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я тебе еще дал машину! — сказал Тютрин, уперев руки в боки и пронизывая Клаву пылающим взглядом. — И близко не подходи! Почему перешла на треть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нейтральную хотела. А включилас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она делает поворот на третьей скорости! Дура ты,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слизнула кровь с ранки на руке и обиженно засо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трин не обратил никакого внимания на обиду девушки и, поставив мотоцикл на все три колеса, сел за руль. Когда Клава вознамерилась забраться в люльку, он придержал ее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лизко не подходи! — повторил он. — Гуляй пешочком и все думай. Вперед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чался, а Клава семь километров до села шла пешком. Да, первый урок вождения машины, которую она так долго выпрашивала у Тютрина, закончился неудачей. Ныли ссадины на скуле и колене, кровь сочилась из ранки на локте и никак не хотела свертываться, но решение стать автотехником оставалось неиз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Клава завернула на усадьбу РТС и для профилактики отмыла бензином автол с рук. Щипало так, что слезы неудержимым ручьем потекли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Афанасий Ильич, отец, долго водил носом из стороны в сторону и нако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отмывала руки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 — сказал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ты выносишь этот запах! — покачал седой головой Афанасий Ильич. — Терпеть не могу. И какой у тебя ужас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запах. Индустрия, — возразила Клава, осторожно пощупала скулу и принялась соображать, какой вариант защиты принять, если папа пожелает узнать, почему у нее такой вид. — Одну минутку, папа! Если тебе не нравится запах, я пойду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емительно удалилась, временно оставив Афанасия Ильича одного за столом, рассчитывая, что он позабудет о расс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нько отмывшись и несколько ослабив «индустриальные» запахи, Клава продолжала обед и заодно переговоры, которые вела с отцом начиная с весны, когда прозвенел последний звонок, возвестивший окончание седьм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я все-таки думаю подавать в автомехан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ебе говорил: для женщины, в силу биологических особенностей, наиболее подходящей профессией является медицина… — привычным менторским тоном заговорил Афанаси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р! Мертв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едагогическая работа. Самой природой женщина соз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очка! Ну, папочка! — мурлыкала Клава и терлась носом о свежевыбритое морщинистое лицо отца. Запахи одеколона и бензина сме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Ильич замолчал и вздохнул: уж очень ему не хотелось, чтобы единственная дочь пошла по другой жизненной стезе, нежели та, по которой проше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лава, вероятно, сказывается мужское воспитание. Если бы была жив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еня бы поддержала. Безусловно! Ты знаешь, какая она была? Мать-командирша — ты же сам называл. Смелая, решительная, твер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Ильич вздохнул еще раз: да, пожалуй, жена была бы на стороне дочери. Чем-чем, а смелостью и решительностью она отличалась. Было даже обидно, когда братья-педагоги на семейных вечеринках начинали подшучивать: вот бы Любе — штаны, а ему, Афанасию Ильичу, — юбчонку. Больше бы соответствовало харак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т воспоминаний, Афанасий Ильич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тупай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чмокнула отца в об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мей в виду — выбор твой. Если твоя жизнь окажется неудачной, пеняй на себя. Я тебя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л, папочка, предупреждал, — рассеянно сказал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девушка начала готовиться к от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енний набор она не попала: расхворался отец, и она не решилась оставить его одного. На ее счастье, в тот год техникумы проводили зимний набор, и Клава поехала в но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была ранняя, навалило много снегу, зачастили морозы. Ровно в полдень к дому Волновых подкатила машина из РТС. Клаву, дочь уважаемого на селе учителя, посадили в кабину. В кузове уже сидели на сундучках пятеро девчат — ехали на курсы комбай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ьнул к стеклу Афанасий Ильич. Каракулевая шапка сбилась набекрень. Пряди седых волос порхали по лбу. В глазах — мучительная тоска. Папа, папочка! Нет, я лучше не буду смотреть на тебя! Я не хочу, чтобы Сережка видел, как я 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 безусый шофер, озорной и юркий, — устраивал Клаву поудобней. В порыве усердия засунул ей за спину свою донельзя замызганную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рясет тебя дорогой — отвечай потом перед отцом! — ворчал он еще ломким голосом. — Ох, строгий он был ко мне, когда я учился. — Помолчал и добавил: — Учил, учил, а я все-таки обхитрил его — так дураком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глотает колючий комок, застрявший в горле, и вытирает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Сережка? Какой же ты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урак, Клавка! Ни в сказке сказать, ни пером описать! Посторонитесь, Афанасий Ильич, — поехали! — крикнул он и залязгал рычагами. Под ногами у Клавы звонко затрещала шесте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заглянула в окно между прутьями заградительной решетки и увидела отца. Он стоял по колено в снегу и махал шапкой. Лица уже не было видно, только сил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присмирела. Стало тоскливо. Трудно будет папке одному: старенький, слабенький… И папку жалко, и города страшно. Как-то он встретит? Какая она будет — самостоятельная жизнь? Без папки,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притиснулась в угол кабины и затихла на многие кило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вел машину стремительно, с налету проскакивал забитые снегом овражки. Подбуксовывали редко. Если случалось такое — девчата переваливались через борт, хватались за машину и выталкивали ее из сугроба. Сережа выставлял ногу из кабины, высовывался сам, рулил одной рукой и лихо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жми! Привыкай на себе машину таскать — комбайнерками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е он не разрешал выходить из кабины. Девчата не обижались на такую привилегию: дочь учителя, из себя цыпленок, что с не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горная местность. До города оставалось километров двадцать. По обе стороны дороги поднялись дремучие уральские леса. Снег стал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остановил машину, снял вторые скаты с задних колес и бод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едем хоть куда! Колеса снег до земли прорежут, сцепление — первы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 ехали хорошо. На целине вихрем проскочили мимо какой-то груженой машины, засевшей в снегу. Шофер спал, положив голову на баранку. По брезенту, которым был укрыт груз, одна за другой пробегали волны — ветер ненароком залетел под брезент и теперь выбир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километра нагнали пешехода. В мохнатом полушубке, в подтянутых до самых бедер белых бурках, пошатываясь, он брел по дороге. Услышав за спиной рокот мотора, пешеход остановился, поднял руку, да так и простоял, не шелохнувшись, пока грузовик не уперся ему в грудь ради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квозь зубы выругался и приоткрыл дверь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Подвезти, что ли? Садись к девчатам, д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а, спаси! — не слушая, по-бабьи заголосил пешеход. Несмотря на мороз, крупные капли пота висели у него на лбу и пухлых, розовых щеках. — Тюрьма мне, братишка, тюрьма! Спаси, не бро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м? Говори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моя в пути застряла! Будь другом, вытащи! Ничего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нул к себе Сергея и зашептал ему на ухо, опасливо косясь в глубину кабины, на Клаву. Сергей заухмылялся, потом помрачнел и оттолкнул пеш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и шутки! Пошел к черту.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сполошился. Насильно, через ноги Сергея, втиснулся в кабину, уткнулся Клаве в колено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милая барышня! Не дайте погибнуть человеку! Товар везу в сельпо. Шоферишка караулит, пьянешенек. Уснет — пропало дело!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а заполнилась водочным перегаром. Клава брезгливо отодвинулась, но пешеход терся носом о колено, ныл и хн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дорогая барышня! Пособите выбраться, пожалейте! Пропала моя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даже плакал. Клава обратилась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ережка! Может быть, и в самом деле вытащим машину? Ведь государственное добро.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дохнул, — точно гора с плеч свалилась, — и тотчас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Выдернуть недолго; чего там… Ворочаться не хотелось, а выдернуть — пустяки. Трос есть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раток, есть! Это верно — минутное дело для вас. По гроб жизни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маг мгновенно успокоился, побежал к кузову. Девчата со смехом затащили его к себе, оборвав все пуговицы — тяжеловат был зав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выдернули быстро, без большого труда. Она ушла вперед и скоро куда-то св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все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у встревожил водочный запах в кабине. Он не только не уменьшался, а, наоборот, усиливался. Наконец, на одном нырке Сергей привалился к Клаве, и она почувствовала, что в бок ей упирается горлышко бутылки. Видимо, «братишка» завмаг поблагодарил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да ты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лагодушн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е дело! Я же тебе говорил, что дураком остался, — теперь смотри на факте. Водку увидел — не устоял… Да ты, Клавка, не волнуйся. До города недалеко, мигом дом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ата постучали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едем? Дороги не видно. Круглая гора справ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новил машину, вышел, осмотрелся. Грузовик стоял посреди замкнутой в лес пашни. Над деревьями в потемневшем небе белела гладкая вершин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чудеса! — удивился Сергей. — Круглая — вот она, справа, а положено ей слева быть. Неужто я руки пере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ружили девчата и сразу разобрали,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л шары-то и завез нас шут знает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вки! До дороги я вас дотащу, а там и город близко. Со мной не про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в машину и повел ее напрямик по пашне. Пьянел он все больше, слюнявые губы отвисли, глаза стали бессмыс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руглая гора оказалась справа, машина вышла на дорогу. Напряжение оказалось для мотора роковым, он стал громко постукивать и скоро за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ной подшипник — тю-тю! — сказал Сергей, вылез, сел на подножку и вытащил бутылку с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аника. Девчата плакали, ругались, а больше всего разводили руками. Никто не знал, что сейчас нужно делать. Тогда Клава решилась — хорошо, она будет отвечать за все! Пусть она самая младшая, пусть, но она сумеет выйти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инком выбила бутылку из рук Сергея и встала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 что было голосу крикнула она. — Тихо! Без паники! Мы с вами одни. Самим и надо вы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утихла и прислушалась Груня Ковшова — дебелая девушка с соломенными ресницами. Она согласно з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ланя! Мужчинка-то наш вон какой — лыка не 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и говорю. Если врозь спасаться будем — погибнем. До города — черт его знает, сколько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двенадцать… — икнув, пробормотал уткнувший голову между колен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там! Ничего ты не знаешь — двенадцать или двадцать. А мы все равно пойдем пешком. Выгружайтесь, девчонки! — приказала она и вытащила свой рюкзак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чата заупрямились: почему-то все надеялись, что машина каким-нибудь чудом оживет и повезет их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не надо глупить! — увещевала их Клава. — Машина дальше не пойдет, она не может. Это просто смешно. Выгружайтесь — и все! Я за вас отвечаю! Не то… Не то Афанасию Ильичу скажу! — выпал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ая угроза пожаловаться отцу-учителю на непокорных бывших учениц почему-то повлияла, и девчата стали снимать с кузова свои нелегкие сундучки. Один был подбит полозьями, его пристроили вместо санок, сложив наверх все остальные. Клава спустила воду из ради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юкзаком за плечами она пошла впереди. Сергей замыкал колонну. Прошли километр, Клава оглянулась — Серге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с ним, пускай пропадает! Сам виноват! — заговорили обозленные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дется вернуться! Живой человек! — возразил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жем — сил больше нет ходить взад-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одинешенька, по непроглядной темной дороге, почти ощупью, Клава вернулась к машине. Сергей наполовину заполз в кабину и уснул. Его ноги свисали с под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ычал, не желая просыпаться. Потом отказался идти, сообщив, что машина — добро государственное и он ни за что ее не покинет. Клава вытащила его из кабины, протерла лицо снегом, поставила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Все равно — тюрьмы мне мало. Такую машину загубил! — слезливо тверд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рассвирепела. Она колотила его кулаками по груди, хлестала по щекам и плакала от своего бес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 все это кончилось — неизвестно, но на помощь пришла Груня Ковшова. Она не стерпела, что хиленькая дочь учителя одна пошла спасать пьяного шофера, и двинулась на выручку. Вдвоем они повели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х девчат догнали на полпути к городу. Разложив сундучки вдоль обочины, они расселись, пригорюнились и уже начали подремывать. Клава отправила Груню с Сергеем вперед, сама начала тормошить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еньки больше нет! — стонали те. — Измаялись! Посидим, обождем — может, кто поедет, под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перемерзнете, чем дождетесь. Кто поедет ночью по такой дороге? Пошли, пошли! Без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чти ползком, к полуночи добрались до города и устроились у каких-то стариков в первой избушке на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пыхах Клава не заметила, что у нее прихватило морозом пальцы на руке. В теплой избе они отошли, появилась острая стреляющая боль. О сне нечего было и думать. Она сидела у стола и стонала, стонала под сочувственный шепот лежавших на печи стариков-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ергей опять напился — Клава недосмотрела, во втором кармане у него оказалась еще бутылка. Он начал биться головой о стену, навзрыд заплакал: как же это может быть, что он, водитель, находится здесь в тепле и уюте, а его машинка-сиротка где-то в поле стоит, на волю вору-злодею от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противное, залитое слезами лицо Сергея, Клава поняла, что хлопоты еще не закончены. Теперь, когда люди в безопасности, надо выручать машину. Поручив Сергея попечениям Груни, Клава отправилась в центр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ый дежурный милиции долго не мог сообразить, что от него понадобилось этой худенькой девчонке. Потом разыскали автоинспектора, вызвали везд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здеходом пришлось ехать Клаве. Сергей лежал пластом, а надо же было кому-то показать, где брошена машина. Подъезжая, заметили, что у трехтонки по-хозяйски раскинут костерок и над огнем греет руки какая-то фигура в огромном тулупе. Услышав рокот подъезжающего вездехода, фигура ухватилась за берданку и наставила 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шиной приехали. А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храна. Ваша машина, что ли? — Фигура подошла поближе. — Покурить не найдется? Загоревал без та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ехавшие с сеном колхозники заметили брошенную машину и доложили председателю. Тот выслал на ночь охрану — государственное добро, мало ли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вездеход повел автоинспектор, а Клаве пришлось сесть за руль аварийной машины. Она рулила, как могла, стараясь идти в фарватере вездехода, изо всех сил следя за его рубиновым огоньком. Тонкий стальной трос вибрировал: то натягивался, то ослабевал. И был похож на громадную струну, по которой бегал невидимый смычок. Порой огонек и трос исчезали в мутной пелене, и тогда Клава мотала головой, стряхива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ернулась в домик на окраине, там уже никого не было. Старушка-хозяйка сказала, что девчата рано утром ушли на вокзал, чтобы сесть на поезд и ехать в тот город, в котором были курсы комбайнеров. А Сережа только что отправился в автоинспекцию — сообщить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захватив рюкзак, отправилась в техникум. Она сама не заметила, как уснула, прикорнув в коридоре на подоконнике в ожидании вызова на экзамен. Разбудили ее девушки, и она полусонная предстала перед экзаменационной коми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а, а в разгоряченной голове возникали ночные видения: Сережка стукался лбом о печку в припадке пьяного отчаяния; плыла по небу куполообразная вершина Круглой горы; с какой-то огромной высоты видела крохотную трехтонку и маленький, как точка, огонек костра возле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ы были похожи на бред, и экзаменаторы только плечами пожимали: как мог Афанасий Ильич Волнов, хорошо известный в округе учитель, выпустить такого недоросля, да еще родную дочь. Педагогическая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ивели ее в общежитие, устроили на койку. Клава легла навзничь и устало подумала: «Все! Ну и ладно! Поеду домой. К папе». И тотчас же провалилась в какую-то черную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она рано. Посапывали девушки на соседних кроватях. На желтых половицах светлели квадраты — свет уличного фонаря. В дальнем углу осторожно возилась мышь. За окнами — ни звука. Все спят, не спит только мышь. Спят экзаменаторы, спят девчата-комбайнерки в вагоне где-то далеко отсюда, спит Сережка, спит мрачноватый автоинспектор с вездехода. Она одна, да еще вот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ой я не поеду! — неожиданно даже для себя решила Клава. — С какой стати? Пойду на завод, куда-нибудь устроюсь. Надо узнать, где у них отдел кадров. Потом — вечерний техникум. Там не хуже дневного. Вот и все. Реш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сего, что случилось вчера, она чувствовала себя очень сильной и крепкой. «Хуже не будет, а это все я уже могу!» — подумала Клава и тихонько засмеялась: как там ни говори, а первый день самостоятельной жизни провела неплохо. Рассказать папке, так, пожалуй, и не поверит…</w:t>
      </w:r>
    </w:p>
    <w:p>
      <w:pPr>
        <w:pStyle w:val="Level2"/>
        <w:rPr>
          <w:rFonts w:ascii="Times New Roman" w:hAnsi="Times New Roman" w:cs="Times New Roman"/>
          <w:color w:val="auto"/>
          <w:sz w:val="20"/>
          <w:szCs w:val="20"/>
        </w:rPr>
      </w:pPr>
      <w:r>
        <w:rPr>
          <w:rFonts w:cs="Times New Roman" w:ascii="Times New Roman" w:hAnsi="Times New Roman"/>
          <w:color w:val="auto"/>
        </w:rPr>
        <w:t>ЧИКИ-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служил завхозом в доме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 вместе с кладовщиком перебирал яйца на складе, его позвали к телефону. Люся, секретарь завкома, предложила немедленно приехать — срочно вызывал Семен Семеныч,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юсенька, приеду, — ответил Василий Федорович, положил трубку и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жилой, не очень-то грамотный, обремененный большой семьей, он всегда ощущал некоторую тоску, когда вызывал председатель завкома, в чьем ведении находился дом отдыха. Так уж повелось, что вызов к председателю означал только одно: головом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аешь все! — и на этот раз заворчал Семен Семеныч, когда завхоз появился в кабинете. — Ты — завхоз, всегда должен под рукой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ички портятся, перебирал, — начал оправдываться Василий Федорович, но Семен Семеныч не дал и слова сказать: разом поднял к плечам розовые мягкие ладони и по-воробьиному склонил голову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голубок, твое дело маленькое! — Он значительно посмотрел на завхоза. — Вот что, голубок: Шупелов приехал… — Заглянул в настольный блокнот и еще значительней добавил: — Игнатий Д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пелов? — повторил Василий Федорович, соображая, добро или худо несет приезд какого-то там Шуп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ачальство. Принять надо как следует — пригодится. Свой человек в высших сферах. Понят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Василий Федорович оживился — похоже, что сегодня головомойки не будет. — Так,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юда! — кивнул Семен Семеныч. — Повезем его в дом отдыха. Должен быть полный порядо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ыч загнул миз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дтвердил Василий Федорович и тоже загнул миз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аемся по озеру на катере. Так? — Председатель загнул безымян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Василий Федорович и тоже загнул безым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дем к рыбакам и рыбки купим. Так? — Средний палец принял соответствующ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Василий Федорович, но пальца загиб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строве Надежды остановимся и сварим ушиц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механически сказал Василий Федорович и стал разглядывать большой письменный прибор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 ухе для аппетиту… Так? — Семен Семеныч прикрыл большим пальцем кулак и посмотрел на завхоза. — Тебе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тот, о чем-то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договорились. Исполняй! Будь здоров, го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повернулся и зашагал к двери. Чем ближе он к ней подходил, тем медленней двигались его ноги. Наконец он остановился и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денег-то у меня нету, — сказал он, как бы сам удивляясь неожиданному обстоя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Эх, горе ты мое, а не завхоз! — Семен Семеныч подумал. — Деньги-то с директора надо бы, его гость. Ну да ладно — иди в бухгалтерию, оформляй под отчет пятьсот рублей. Да коньячок и наливочки чтобы были — черт его знает, что он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ризнаться, не понравился Василию Федоровичу. Высокий, костистый, очень тощий, в сером просторном костюме из дорогой материи, с длинной прямой трубкой в зубах, он равнодушно и даже как-то брезгливо осматривал подернутые синеватой дымкой уральские хребты, со всех сторон замкнувшие светлое лес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силий Федорович и водитель катера Петя готовили уху, на небольшом пляжике шли разговоры. Семен Семеныч и директор занимали гостя. Они на все лады расхваливали живописные окрестности дом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изрекал неопределенные междометия и только один раз высказал замечание, что в Карловых Варах все устроено по-другому. «Ах, Европа, Европа!» — покачал он головой и принялся нещадно сосать трубку. Все уважительно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седа перешла на другие темы. Прислушиваясь, Василий Федорович понял, что пикник затеян не директором, а одним Семеном Семенычем и директор тут тоже только гость. «Ах, пес!» — сказал про себя Васил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тем временем то и дело упоминал какой-то завод, на котором имелась вакантная должность директора. Помянув, начинал рассуждать о том, что ему приелась профсоюзная работа и что хотелось бы попробовать силенку на хозяй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куда подбирается!» — размышлял Василий Федорович. Гость опять издавал междометия, и Василий Федорович понял, что прямой и серьезный разговор об этом должен состояться тогда, когда подвыпьют. «Вот ведь как дела делаются!» — сокрушался Василий Федорович и 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 гость много и жадно, а еще больше и жаднее пил. «Видно, пока ехал сюда, крошки в рот не брал — дармовщины дождался…» — непочтительно думал Василий Федорович, со стороны наблюдая, как ходуном ходит кадык на горле у гостя, когда он стопку за стопкой опрокидывает в себя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и искупались, улеглись на песке и запели «Ермака». Получилось довольно красиво — у директора оказался сочный, сильный баритон, у моториста Пети — заливистый, звонкий тенорок, а Семен Семеныч и Василий Федорович подпевали теми обычными голосами, о которых даже не скажешь — тенор это или б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ли «Ермака», и Семен Семеныч затеял было разговор о вакантной должности директора, но гость сделал вид, что не слышит его, и потребовал еще песен. Сам он не пел, а как-то по-детски заглядывал в рты поющим и ни с того и ни с сего начинал хохотать. Это немного смущало, но в общем пикник проходил доволь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сть исчез. Из деликатности, — мало ли куда понадобилось отлучиться человеку, — искать не стали. Внезапно из глубины острова донесся крик, неясное бормотание, треск ломающихся сучьев. Все кинулис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висел в воздухе, судорожно вцепившись в вершины двух полусогнутых берез и отчаянно болтал длинными ногами. Выяснилось, что он, вообразив себя невесть кем, взобрался на березу, раскачал ее и вознамерился переметнуться на соседнее дерево. Ему удалось ухватиться за вершину росшей неподалеку березки, но отпустить вторую руку не хватило смелости. Березы распяли его, он повис между ними, глядя на землю округлившимися глазами. Дымящая трубка торчала из плотно сомкнутог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левую ручку отпустите! — закричал гостю Василий Федорович в то время, когда остальные изумленно созерцали барахтающееся в воздухе начальство. — За одну березку 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был услышан. Гость переметнулся обратно на старую березу, но операция обошлась недешево: содержимое трубки высыпалось ему за шиворот. Словно ужаленный, гость заорал дурным голосом и кулем свал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вшийся костюм благополучно потушили и по этому случаю допили остатки коньяка. Гость совсем обеспамятел, и его вчетвером кое-как погрузили на дно катера. Толстый Семен Семеныч во время возни совсем запыхался и довольно-таки крепко пнул ногой бесчувствен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ил, дрянь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даже пожалел гостя: «Сами напоили человека и еще пинков надавали!» Директор сделал вид, что ничего не заметил. Петя сидел за рулем катера и не отрывал глаз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месяца Семен Семеныч вновь вызвал к себе за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это, голубок? — ворчливо сказал он. — Социалистическая собственность тебе нипочем? Под отчет берешь, а отчитываться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е понял Васил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 Семен Семеныч показал на лежавший перед ним лист бумаги. — Бухгалтер дал. Пятьсот рубликов за тобой. Когда запл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 Василий Федорович. Всего он мог ждать от Семена, но только не этого. Неужели дошел до такой под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не платить нечего, — сказа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сые брови председателя выгнулись в вопроситель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Ты что, голубок, — сду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ди мне платить? Гость-то ведь ваш был — вы и пл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ы их скрестились. Решимость Василия Федоровича проступала так отчетливо, что Семен Семеныч отвел глаза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ь? Во-он что! Теперь вспомнил — еще на березе повис, ду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длилось тяжел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гость. А все-таки… Ну, а как быть? Ты мне это скажи, за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ничего не ответил. Откуда ему знать — как быть? Об этом раньше надо бы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убок, может, авансовый отчет оформишь? — спросил Семен Семеныч и оживился, обрадованный тем, что нашел выход из положения. — Нет, верно, а? Накатай авансовый отчет, а я подмахну. Ты — завхоз, должен знать, как делается это самое… — Он пощелкал пальцами, отыскивая слово, которым можно было бы назвать такую операцию. Ничего подходящего не нашел и договорил: — …чики-брики. А я твое чики-брики подпишу — порядок. Не свои же платить за такого борова, в самом-т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сморщился и взя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тебя карежит! — поджал губы Семен Семеныч. — А ты не трусь — мне, может, похуже твоего приходится, да я не унываю. Ты тоже не нервная барышня, а завхоз, снабженец. Ступай, делай свое чики-брики, не откладывай — бухгалтер 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вхоз ушел, Семен Семеныч оторвал свое тяжелое тело от глубокого покойного кресла, грузно пошагал по кабинету, остановился у окна и оглядел величественную панораму работающего завода. Светясь тысячами огней, вздымались громадные корпуса, над трубами вились пересыпанные искрами седые дымы, жемчужными цепями висели над главной магистралью гирлянды плафонов. Раньше его волновал вид завода. Помнится, он даже с какой-то гордостью показывал его посетителям. А теперь… Теперь все умерло, потускнело, примелькалось, ко всему он стал равнодушен. Больше думалось о себе, о том, как выпутаться из неприятностей, которые обступили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ки-брики! — сказал он вслух. — Вот словц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придуманное слово. Оно придавало юмористический оттенок всей истории, и от этого не так скверно было на душе. Чики-брики! А что еще оставалось делать? Васька не заплатит — окладишко маленький, семья большая. И не заставишь — смирен-то смирен, а прижмешь — такой шум поднимет, не рад будешь. Самому платить? С какой стати? И где уж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меныч покосился на стол: в списке дебиторов и у его фамилии значилась изрядная сумма. Надо еще придумать, как ее с шеи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м дальше уезжала полуторка от завкома, чем больше распалялся Василий Федорович. Сердился на себя, что волей-неволей приходится сочинять фальшивый авансовый отчет; ненавидел Семена Семеныча, который заставляет это сделать, а в случае ревизии, конечно, останется в стороне; поминал недобрым словом высокопоставленного гостя, который, надо полагать, никакого удовольствия от пикника не получил, только костюм свой дорогой пожег; негодовал на директора, он пил вместе с ними, а теперь даже не знает, что ему, завхозу, приходится идти на преступление. И чем все кончится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оме отдыха, в своей крохотной квартире, ему и совсем горько стало. Почему все считают, что если ты — завхоз, снабженец, то обязан делать всякие пакости? А ведь ему тоже хочется жить просто, честно, по-советски, как все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ячась, он мысленно обратился к Семену Семенычу: «Да знаешь ли ты, хомяк, чем это пахнет, когда ты меня на такое дело склоняешь? Да с твоей черной руки я теперь десятки таких отчетов настряпаю, и ты пикнуть не посмеешь, потому что мы теперь с тобой одной грязной веревкой связаны! Тоже мне придумал — чики-брики! Какое там чики-брики: воровство, так прямо и скажем! И нас, мелкоту, за собой тянешь — воровать… А вот не выйдет! Хочешь, я про все прокурору напиш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встал с постели, включил свет и пошел искать у сына-школьника ручку, чернила и чистую тетрадь. Сын спал, подложив руку под ухо. На его лицо падал косой свет стосвечовой лампочки, и длинные тени ресниц легли на щеки. Рядом на спинке стула, точно крылатая красная птица, распростерся аккуратно расправленный пионерский галстук. Под подушку была засунута книга. «Повесть о настоящем человеке», — прочел Васил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стоящем человеке», — повторил про себя Василий Федорович, положил книгу на стол и погладил шелковистую ткань галстука. В глубине души шевельнулось что-то теплое, доброе, шевельнулось и поднялось от сердца к горлу. «Ради тебя, сынок! — шептал он. — Чтобы ты никогда не стыдился отца. Чтобы тебя эта грязь не касалась. Расти, сынок, настоящ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к столу и начал писать: «Городскому прокурору товарищу Селезн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ончив писать, Василий Федорович отнес на место ручку и чернила. Поправил одеяло на сыне, еще раз погладил пионерский галстук. Удовлетворенный всем тем, что он сделал, улегся спать.</w:t>
      </w:r>
    </w:p>
    <w:p>
      <w:pPr>
        <w:pStyle w:val="Level2"/>
        <w:rPr>
          <w:rFonts w:ascii="Times New Roman" w:hAnsi="Times New Roman" w:cs="Times New Roman"/>
          <w:color w:val="auto"/>
          <w:lang w:val="en-US"/>
        </w:rPr>
      </w:pPr>
      <w:r>
        <w:rPr>
          <w:rFonts w:cs="Times New Roman" w:ascii="Times New Roman" w:hAnsi="Times New Roman"/>
          <w:color w:val="auto"/>
        </w:rPr>
        <w:t>ДВЕНАДЦАТЬ ВЕДУЩИХ</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сборочного цеха широко раскрываются. Поматывая головой, выходит запряженный в телегу битюг. В телеге лежит письменный стол и широкое полумягкое кресло. На столе перевернутая вверх дном плетеная корзинка для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всем этим канцелярским имуществом шагает девушка в фетровой шляпе причудливой формы. Она несет в руках настольную лампу и телефонный аппарат. Шнуры свесились, волочатся по полу, штепсели позвякивают на чугунных плитах, которыми выстлан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щики, оторвавшись от работы, изумленно смотрят на необыкновенное 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ление первое! — энергично разводит руками кудреватый слесарь Витя Червоненко, считающий своей непременной обязанностью острить над любым жизненным явлением. — Красавица, ошибку мало-мало даете: здесь цех, а не канцеля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 наблюдает за разгру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устанавливают стол, кресло и корзинку недалеко от головного участка конвейера. Девушка водружает на стол лампу и телефон. Начинают орудовать монтеры, подключая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ломайте ваши головы: пригодятся! — кричит неугомонный Витя. — Я уже догадался — перед нами станок усовершенствованной конструкции. Теперь сборка пойдет, только держись! Премиальные нам обесп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бращает внимания на насмешки и уходит в заводоуправление доложить начальнику производства Школяру, что его приказание выполнено, обстановка кабинета доставлена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собрав в папку диспетчерские сводки, отправляется на новое место работы. Он сбрасывает кожаное пальто на спинку кресла, берется за край стола, чтобы убедиться, что он поставлен прочно. Затем усаживается, раскрывает папку и погружается в изучение с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 круглолицый и румяный человек лет тридцати пяти, не по возрасту располневший. У него такие округлые щеки, что студенисто вздрагивают при каждом резком движении. Он умеет доброжелательно, ласково улыбаться и расположить к себе людей, с неизменным добродушием мирит мастеров и контролеров, если они ссорятся в его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творческие способности Школяра были известны в заводоуправлении. И когда полгода тому назад надо было решить, кого назначить начальником производства, то назначили Школяра, рядового технолога инструментального цеха, хотя имелись и другие кандидатуры. Бывший директор завода, да и все в заводоуправлении почему-то были убеждены, что Школяр сумеет руководить людьми и уж во всяком случае не допустит конфликтов и столкновений, которые то и дело создавал его предшественник и в которых, откровенно сказать, всем надоело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что на новом и таком ответственном посту Школяру хотелось показать свои способности во всем блеске, придумать что-нибудь такое оригинальное, необычное, что сразу выделило бы его. И совершенно неожиданно вчера пришла в голову мысль перевести свой письменный стол из уютного кабинета в цех — она ему необычайно понравилась. «То, что надо!» — сказал он сам себе и на другой же день осуществил идею. Даже не сказал ни слова об этом директору: так был уверен, что такая мера понравится и принесет пользу произ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ли первые минуты и улеглась некоторая взволнованность, вызванная осуществлением плана, Школяр заметил, что сборщики посматривают на него с удивлением и любопытством. Он встает и подходи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товарищи! Как идут дел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как сажа бела, Семен Яковлевич, — хмуро отвечает один из пожилых сбо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тревожится Шко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ущие на исходе, — отвечают ему. — Если не подвезут дюжину — смену не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Сейчас разберемся. Будут и ведущие, и все, что нужно, — уверенно обещает Школяр и говорит о том, ради чего подошел, о чем ему думается все это время и чем он все еще взволнован: — Вот я и переехал к вам. Как находите идею? Свеж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переглядываются и ничего не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лчите? Одобряете? — еще раз спрашивает Школяр, и по тону чувствуется, что он готов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Червоненко улыбается простодуш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одобрить-то, Семен Яковлевич? У меня, например, часто не бывает спичек — буду к вам бегать при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местная шутка! — сердито хмурится Школяр и собирается строго прикрикнуть на сорванца. Но не хочется портить себе настроение, и он назидательно произносит: — Производство не место для шуток, товарищи. Продолжайте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возвращается к столу и углубляется в с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жко неприятно, что сборщики так и не высказали своего мнения. Нельзя будет рассказать о том, как одобрительно встретил новую меру рабочий класс. Но, в конце концов, сборщики ничего не решают. Нечего сомневаться, что директор будет доволен, как только увидит его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ренный мягким светом настольной лампы, массивный письменный стол виден издалека, из всех уголков громадного цеха. Отсвечивает преждевременная лысина на голове склонившегося к папке Школяра. Что и говорить: не очень-то привычная картина в суровой и шумной обстановке. Воздух насыщен запахами металла, ацетона, горячего масла, под потолком раскатывают краны и подъемники, со всех сторон несется визг электродрелей и гайковертов, клекот пневматических молотков, треск испытываемых агрегатов. А тут — стол и зеленый абажур настольн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овое напряжение на конвейере велико. Идут последние дни месяца, и, как обычно, из конца в конец бегут диспетчеры и мастера с встревоженными и усталыми лицами, с красными от бессонницы глазами. Точно ошпаренный, пронзительно сигналя, мчится кургузый электрокар — везет дефицитные детали на второй участок. Побрякивая инструментом, торопятся озабоченные ремонтники — что-то случилось с прессом на кл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ывается вереница чисто, даже нарядно одетых девушек. На плече у каждой — увесистая железная коробка со сверкающими серебром крепежными материалами: болтами, гайками, шайбами. Они идут друг за другом и очень похожи на черкешенок, возвращающихся с родника с кувшинами воды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оглядывает процессию и одобрительно усмехается: «Выкручиваешься, Сюдайкин? Понял, кто у тебя на конвейере сидит? То-то же! Правильно сделал, так и надо: выгнать всех девчонок из канцелярии, пусть хоть нормали потаскают…» Он тут же решает похвалить начальника цеха Сюдайкина за инициативу на ближайшем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вольство исчезает с чисто выбритого лица Школяра, когда он взглядывает на конвейер. Сборка остановлена, конвейер неподвижен. На тележках чернеют полусобранные агрегаты. Школяр чувствует досаду: дернул же черт кого-то остановить конвейер как раз в тот момент, когда он перебазировался в цех! Что у них там случилось? Почему Сюдайкин не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ую фигуру Сюдайкина Школяр замечает вдали, на другом конце цеха. Тот медленно идет вдоль конвейера, поминутно останавливаясь и разговаривая с рабочими. Длинные руки то и дело взлетают вверх, как крылья мельницы: так горячо он втолковывает что-то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там развоевался?» Школяр нетерпеливо ждет, постукивая пальцами по краю стола. А пока ждет, на его глазах происходит невероятное: конвейерные тележки начинают двигаться обратно. Это похоже на насмешку: он, Школяр, здесь, непосредственно на производстве, а кто-то осмелился не только остановить конвейер, а еще и дать ему обратный ход. Нет, он никому не позволит над собой и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хочет бежать к Сюдайкину, но в это время пронзительно звонит телефон, только что подключенный монтером, и Семен Яковлевич машинально хватается з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производства Школяр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директор Невзоров. Он сейчас спросит о ходе сборки, а что ему отвечать? Полусобранные агрегаты медленно ползут обратно, Школяру даже кажется, что рабочие начали их разбирать, а почему они это делают — поня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Иван Трофимыч, — стараясь говорить спокойно отвечает Школяр, с тревогой ожидая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лго не отвечали? — Признак нехороший — директор говорит в повышенном тоне. Школяр хочет сказать, что телефон был выключен по случаю его переезда в цех, но не успевает. Из телефона несутся уже другие вопросы: как идет сборка, сколько сняли после обеда, на конвейере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иректор зол, нервничает. Что ему ответить? Широкими взмахами руки Школяр пытается подозвать к себе Сюдайкина: может быть, удастся передать горячую трубку этому верзиле. Но Сюдайкин стоит спиной и ничего не видит, а кричать бесполезно и уже некогда. Школяр слышит тяжелое дыхание директора, ожидающего ответа. Нерешительным голосом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нормально, Иван Троф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Невзоров наклонился к микрофону совсем близко — таким напряженным и звенящим ст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становились? Да отвечайте же,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пошел, — чуть ли не шепотом произносит Шко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то обратно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вейер обратно пошел… — еле выговаривает Шко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Положите трубку! Я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послушно кладет трубку и оглядывается: в цехе, все так же ярко освещенном, словно потемнело, все выглядит мрачно, как в подземелье. Сюдайкин все еще машет руками, и Школяр бежи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 кричит он, задыхаясь. — Прекратите это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йкин оборачивается, узнает Школяра и молчит: случилось что-то серьезное, если всегда добродушный и ласковый Семен Яковлевич даже побледнел от гнева. Сюдайкин — работник молодой, старательный, но на редкость тугодум. Он не умеет быстро и находчиво ответить, когда ему задают неожиданный и не совсем понятный вопрос. Какое безобразие надо прекратить? Что так рассердило Школяра? Сюдайкин оторопело и молча смотрит на сочные губы начальника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вас конвейер пошел обратно? — спрашивают эт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гнали вперед, Семен Яковлевич, чтобы… — выдавливает из себя Сюдайкин. — Чтобы, значит, снять, которые готовые. Которые, значит, неготовые мы теперь обратно гоним… То есть на место ставим: сначала туда, потом сюда. Ведущих нету, Семен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йкин мямлит еще. А Школяр уже досадует: «Боже, как глуп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сюда, туда — сюда! Недаром вы Сюдайкин! — раздраженно бросает он и идет обратно к сто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до чего доводит штурмовщина — ум за разум заходит, человек перестает понимать самые простые вещи. Ведь все ясно, прогнали конвейер вперед, чтобы снять собранные агрегаты, а потом те, которым не хватило ведущих шестерен, вернули обратно. Только и всего. А ему померещилась разная чертовщина, закатил истерику. А как глупо ответил Ивану Трофимовичу! Он идет сюда. Что теперь будет? Почему нет ведущих? Термический цех выдал 72 штуки — вот она, сводка. Должно хватить на весь дневной график, а поработали только полсмены…</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бнаружил нехватку ведущих шестерен мастер механического цеха Михаил Фомич Горюнов. Горюнов — многоопытный производственник, тертый и перетертый разными цеховыми неурядицами, но и у него захолонуло сердце, когда он установил, что на сборку отправлено только 60 ведущих из 72, полученных из терм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дружает на нос старенькие очки со спаянными оглобельками и еще раз просматривает документы. Михаилу Фомичу лет за пятьдесят, виски густо затянуты сединой. Седые усы шевелятся, как у таракана, — старик нервно жует губами, он по-настоящему и глубока встревожен. Так и есть — в одной из бумажек в графе «Задержано ОТК» стоит цифр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 с тоской думает Горюнов и смотрит вдоль пролета туда, где виднеется стол контролера. Предстоит ругань, а больше всего на свете Михаил Фомич не любит ссориться, по характеру он человек добрый и покладистый. Уступит, сдастся, лишь бы только избежать перебранки. Но тут дело такое, что разговора с контролером никак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вздохнув, Горюнов снимает очки. Протирает их долго, тщательно, оттягивая неприятную минуту и, еще раз вздохнув, мелкими шагами семенит к контроль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илачев сидит на большом железном ящике, закрытом на замок, — изоляторе брака. Он видит Горюнова и устало усмехается: ну, этот-то не больно страшен, разговаривать долго не придется! Горюнов — ровня, мастер, выстоять против его натиска — пустяковое дело. Вот когда прибегут товарищи чином повыше, вот тогда собирай нервы в кулак и держись! А они прибегут, непременно прибегут, Горюнов — их первый ве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кусничаешь? — спрашивает Горюнов, боком становясь против Силачева и заталкивая руки поглубже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ихаил Фомич, — здоровается Силачев. — Прекрасная сегодня погода,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хулечки оставь! Оставь, говорю! — сердится Горю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 удовольствием! — соглашается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гновений они молча смотрят в разные стороны. Силачев со скукой ждет, что еще скажет старик. Горюнов уныло завидует контролеру: сидит, как идол, на своем престоле-изоляторе и горюшка ему мало. Ни просить, ни кланяться! Вот жизнь 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Горюнов с укор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у тебя есть,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Алексей, а Григорий. Григорий Алексеевич, — наставительно поправляет Сил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удрено и спутаться: у Силачева в цехе много прозвищ. Девчата зовут его Алексеем Ивановым — уж очень похож он на артиста, исполнявшего главную роль в картине «Падение Берлина». Такой же высокий, плечистый, с могучей шеей, с широким крупным и таким же курносым лицом. Одно отличает его от артиста — у Силачева нет левой руки. Потерял он ее в боях на Курской дуге. Поэтому-то он, большой и сильный, вынужден работать на сравнительно легкой должности технического контро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ому приходится сталкиваться с Григорием по служебным делам, зовут его иначе: каменным идолом. Силачев непоколебим, когда приходится из потоков, текущих к сборочному конвейеру, удалять бракованные детали. Вырвать из его большой руки дефектную зубчатку труднее, чем, положим, слону пролезть в игольное 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юнову это хорошо известно, но другого выхода у него нет, и он продолжает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ригорий, так Григорий. Сердце у тебя есть, Григор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терял? — Григорий озабоченно щупает левую сторону груди. — Нет, кажется, ту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хулечки свои брось! Брось, говорю! — сердится Горюнов. — Двенадцать ведущих опять в сундук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ивление з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оверил? Каждую пр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е в бирюльки играю, а на производстве нахожусь, — на этот раз серьезно, даже с горечью отвечает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юнов молчит. Можно, конечно, потребовать, чтобы проверил еще раз, но какой смысл контролеру врать? Искривление зуба — изъян явный и непоправимый. Шестеренкам одна дорога — в вагранку, на переплав. Безнадежное дело уговорить Силачева. Будь он на его месте — и он поступил бы так же. Но все же… И Горюнов устал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Григорий Алексеевич… Гриша… Может быть, ничего, а? Может, отклонение — пустяк? Сойдет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чев молча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 Гриша, а? Сам знаешь — положение серьезное. Сборка останавливается. Ты знаешь, что мне за э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ихаил Фомич. И все же напрас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Правильно народ говорит: каменный ты идол! — грустно произносит Михаил Фомич и уходит, сгорбившись и пони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чев смотрит ему вслед. Жалко старика: ветеран завода, поседел в этих стенах, у этих станков, которые знает, как свою задубелую ладонь. Но делать нечего: прохлопали станочник и наладчик, недосмотрел кто-то из мастеров, а отдуваться придется старику — его смена. Нетрудно догадаться, что произойдет через полчаса: остановится сборка, побегут диспетчеры, мастера, появится всякое начальство. Будут требовать, ругать, угрожать всякими к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пробуй, поставь такие шестеренки в агрегат — размелют, раскрошат, разобьют все, сопряженное с ними, получится металлическая каша. И выхода следующей партии шестерен нельзя ждать раньше следующего утра. Процесс закалки длится двадцать четыре ча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себе Силачев не думает, хотя и ему предстоит кое-что пережить. Не привыкать! Он только кладет к себе поближе зубометр. Пригодится!</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взоров на заводе недавно. Многое ему не нравится здесь. Человек он опытный и знает: порядок наводить надо, но делать это без горячки, сильно и последовательно. А пока исподволь изуч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ет по механическому цеху и присматривается к спутнику. Не нравится, определенно не нравится ему добродушный лысый Школяр. Надо же умудриться выкинуть такую штуку — вместе со своей канцелярией переселиться на главный конвейер! И мусорную корзинку не забыл, канцелярская душа! Насмешил весь завод и теперь довольнешенек: большое дело сделал, сомкнулся с производством, поправил положение… А до сих пор не догадался узнать, почему задержаны двенадцать ведущих шест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этот работяга из технического контроля, о котором только и слышишь: Силачев задержал, Силачев не дает, не пропускает. Тоже деятель: в самые напряженные дни задержал ведущие. Сегодня 28-е число, а 31-е выходной день. План трещит, дорога каждая минута. Как хочешь, так и выкручивай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нфуженный Школяр семенит на полшага от левого плеча директора. Директор взбешен, и лучше всего сейчас молчать: пусть перекипит! На Силачева нарвется — злость сбросит, тогда можно будет доказывать, что идея перебазироваться начальнику производства в цех не так уж плохо, скорее наоборот. А с Силачевым схватка будет — знает он этого верзилу, неприятная личность. Надо бы его убрать, поставить человека покладистей. Может быть, подсказать директору? Вот уж после сх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т кожаные пальто. В отделении тесно, полы пальто задевают маслянистые станины, и Школяр подбирает их, чтобы не запачкать. Невзоров идет прямо и решительно, даже не замечает, что делается с пальто. Школяру почему-то от этого становится не по себе: боже, как он зол, как з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ованном стальными листами столе Силачев перебирает груду мелких шестерен. Он оглядывается на директора, на Школяра и опускает глаза, продолжая ловко орудовать единственной пра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кусничаешь? — так же, как и Горюнов, начинает разговор Невз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лаза, Силачев пристально смотрит на Невз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ван Трофимыч. 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Невзорова смыкаются так плотно, кажется, что их и не стало на лице. Что это? Отпор? Насмешка? Или контролер в самом деле не расслышал? Смотреть на громадного Силачева приходится снизу вверх — тоже неприятно. Но как бы там ни было, парень прав: тон взят неправильный и его над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 хмуро говорит Невзоров. — Что это ты тут выкаблу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вы спрашиваете о ведущих, товарищ директор? Да, точно, пришлось закрыть дюжину — искривление з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возмутительно спокоен! И это подчеркнутое «вы»! Раздражение с новой силой охватывает Невзорова. Чинуша! Закрыл шестерни и хоть бы хны! Как будто его и не касается, что месячный план на волоске. Не слишком ли много на заводе людей, равнодушных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крыл! — с силой говорит Невзоров. — А знаешь, что творится на сб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 штурмовщина в разгаре… — горько усмехается Силачев. И вдруг, блеснув глазами, в упор говорит Невзорову: — Не вам бы за шестеренками бегать, товарищ директор! Не мальчишка же вы, в самом-т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ит так неожиданно, что Невзоров не сразу может придумать, что сказать в ответ. Кажется, этот верзила совсем обнаглел: разговаривает с директором, как… как с мальчишкой. Что это такое, в самом деле? Так и не найдя ответа, он говорит самым язвительным, уничтожающим тоном, каким только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еужели?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ин я так думаю — весь завод так думает. Месяц на исходе, пора готовиться к следующему, а о заделах никто не заботится, все за детальками бегают. Пройдет первое число — опять пень колотить будем, раскачиваться придется. Шаг вперед, два назад. Разве э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контролера негромкий, но довольно раскатистый. Невзорову кажется, что слышат Силачева далеко, слышит весь цех, что станочники остановили работу и прислушиваются к этим горьким и обидным словам. Припоминается, что видел вот этого самого Силачева недавно на собрании партийного актива. Постукивая по трибуне единственной рукой, он критиковал заводоуправление, кажется, довольно резко. Почему-то тогда не обратил внимания, а теперь… Вот ему еще материал для выступления: директор, как мальчишка, бегает за шестеренками. Уж, конечно, не упустит случая, выступит. И будет прав! — неожиданно для себя признается Невзоров. Черт его дернул впутаться в эту глупую историю! Не черт, а этот вот — Школяр. Ну, погод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м разговорчики! — строго обрывает он Силачева, чтобы как-то выйти из глупого положения. — Откройте изо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чев молчит. Потом с усилие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чев смотрит на него тяжелым, свинцовым взглядом. Что ж, раньше бывало и это: старый директор приказывал открыть изолятор, брали бракованные детали и ставили в агрегаты. Считалось, что заводу выгоднее выпустить несколько заведомо дефектных машин, чем не выполнить месячный план. Не беда, если потом будет возврат агрегатов, посыплются рекламации: можно составить акты и продукцию заменить, а на рекламации — юристы отпишутся. Но ведь этот — новый человек на заводе. Неужели и он осмелится? Да что же это такое в самом деле? Ведь он выступал на партийном активе, говорил о высоком качестве, о чести завода. Неужели и этот директор такой же болтун, как и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приказано? — охрипшим голосом переспрашивает Силачев. Вот он, тот момент, когда надо собрать нервы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казано, — сухо чеканит Невз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у Силачева побелели, под скулами заиграли желваки. Он медленно, очень медленно достает из кармана ключи и соображает: куда идти, когда унесут шестерни? В партком? Вряд ли там осмелятся призвать к порядку нового человека. В лучшем случае — пожурят, попеняют. В горком? Можно и туда. Вот что: напишет он прямешенько в Центральный Комитет, в Москву! Только когда понесут шестерни, надо потребовать, чтобы дали письменный приказ! Да, вот так и будем действовать, Силачев! Нервы, нервы собирай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чев медленно орудует ключами. Школяр, оживившись, манит к себе стоящего неподалеку Горю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чку рабочих. Понесут на сборку шестерни. Быстро! — шепчет он ему на ухо. Ему хочется засмеяться: кажется, новый директор такой же смельчак, как и старый. Восхитительно поставил на место этого дылду. Надо подсказать, чтобы его вообще убрали отсюда — действует на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лятор открыт. Шестерни ровным рядком лежат на дне ящика. Они омеднены и кажутся отлитыми из червонного золота — так красив их желтоватый мерцающий блеск. Не верится, что эти прекрасные вещи — никуда не годный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омер! — отрывисто командует Невз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угад вырывает из ряда одну ведущую, делает промеры и откладывает в сторону. Берет вторую, третью, четвертую. Потом отдает зубомер, долго и хмуро смотрит на загубленны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т двое молодых рабочих в черных фуражках с неснятыми еще значками ремесленного училища. Переводя глаза с Силачева на Школяра, со Школяра на Невзорова старший угрюм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послал. Шестерни велено отнести. — Никто ему не отвечает, и парень, помявшись, начинает ворчать: — Ни тебе заработку, ни тебе чего… Штурмовщин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в, Невзоров быстро оборачивается, так быстро, что рабочий оторопело делает шаг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звал? — резко спрашивает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Иван Трофимыч… мне показалось… — бормочет Шко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говорит Невзоров и умолкает: не в его привычках ругать подчиненных в присутствии посторонних. В конце концов тут руганью ничего не поправишь. Контролер прав — надо создавать зад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олятор можно закрыть, Иван Трофимыч? — спрашивает Силачев. Теперь он с трудом прячет улыбку: кажется, все поворачивается в другую сторону. Не пойдет он пока в горком, не напишет письмо в 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зоров задумчиво осматривает огромную фигуру контролера, скользит взглядом по его пустому рукаву. Глаза у него теплеют: уж если придется кое-что поломать на заводе, то опираться надо на этаких вот кряжей. Они не подведут. Они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вайте! Да покрепче! А то ходят тут разные… граждане… А вы идите на места, ребятки! — кивает он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взглянув на Школяра, он круто поворачивается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коляр не отстает, семенит у его плеча. Он полон недоумения, этот Школяр: почему вдруг такой поворот? Как теперь завоевать расположение директора? Вот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рофимыч, я хотел вам пояснить, почему приказал свои стол перенести на главный конвейер. М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жется, что вы поступили 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пределенно не понравилось», — внутренне содрогается Школяр и пытается рас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лько попробуем, Иван Трофимыч. Испыток не убыток, как говорят в народе. Потом можно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Школяр… — Невзоров останавливается и смотрит на Школяра такими глазами, что тот начинает ежиться. — Стол вы отправите обратно, это правильно. А сами… Сами останетесь здесь. Ну, там табельщиком, нормировщиком — присмотрите себе по способностям. Все. Можете меня не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яр остолбенело смотрит вслед директору. Стоит с минуту, не меньше. За спиной сигналит электрокар, но Школяр не слышит. Он подавлен и размышляет. Мыслей не так уж много, всего одна: что скажет жена? Боже, что скажет Люся? Как девочка гордилась, когда его назначили начальником производства. А теперь табельщик,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карщица, девушка в лихо сдвинутом назад красном берете, из-под которого всем напоказ рассыпались мелкие золотые кудряшки, сигналит все более властно и нетерпеливо. И в самом деле, что это за тумба стоит на пути и мешает проехать? Пусть лучше убирается, пока не поддели «нечаянно» бортом электро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Школяр отстраняется, девушка, проезжая мимо, склоняется к его розовому лицу и кричит прямо в ухо молодым, звонки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жизни! Вы мешаете работать!</w:t>
      </w:r>
      <w:r>
        <w:br w:type="page"/>
      </w:r>
    </w:p>
    <w:p>
      <w:pPr>
        <w:pStyle w:val="Level1"/>
        <w:rPr>
          <w:rFonts w:ascii="Times New Roman" w:hAnsi="Times New Roman" w:cs="Times New Roman"/>
          <w:color w:val="auto"/>
        </w:rPr>
      </w:pPr>
      <w:r>
        <w:rPr>
          <w:rFonts w:cs="Times New Roman" w:ascii="Times New Roman" w:hAnsi="Times New Roman"/>
          <w:color w:val="auto"/>
        </w:rPr>
        <w:t>Очерк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23870" cy="425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023870" cy="42551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МИАССКАЯ ДОЛ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3497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6" r="-12" b="-36"/>
                    <a:stretch>
                      <a:fillRect/>
                    </a:stretch>
                  </pic:blipFill>
                  <pic:spPr bwMode="auto">
                    <a:xfrm>
                      <a:off x="0" y="0"/>
                      <a:ext cx="2934970" cy="990600"/>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1.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ршинами гор всегда ве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долине — зной, духота. Даже пыль не поднимается над дорогой, дряблые листья висят неподвижно, как мертвые. А на голом, безлесном Чашковском хребте всегда прохладно, хорошо, прос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тние вечера после работы Павел Михайлович любит подняться на вершину Чашковки. Выбирает среди скал местечко поудобнее, садится, закуривает и долго, часами рассматривает распростертую у ног зеленую долину. Словно кинжальный клинок, она пролегла среди горных хребтов с юга на север; город Миасс лежит на ее дне длинной узк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точно окаменевшие волны, уходят вдаль. Темные, почти черные массивы хвойных лесов исчерчены прямыми, светло-зелеными полосами. Это поросшие травой просеки высоковольтных магистралей. Они пролегают через Урал вдоль и поперек, через горы, низины и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ще лесов там и тут сверкают на солнце белоснежные каменные дома. Рабочие поселки цепочкой раскинулись вдоль долины. Растянулась цепочка на добрых тридцать километров — городок у автозавода, у завода электроаппаратов, Мелентьевского рудника, Тургоякских известковых карьеров, тальковой фабрики, Ильменского минералогического заповедника, железнодорожного у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пкую горную тишину разламывает далекий и густой трубный звук — словно в огромный рог трубят. К повороту у Ильменского хребта подходит синий, в серебряных кантах могучий электровоз. Нарастает и звучным эхом отзывается в горах его тяжкий грохот — перестук сотен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не успевает утихнуть, а из-за Ильмен несется новая волна гула — поезда идут почти непрерывно, рокоча в каменных коридорах ущелий, зажигая и гася красные и зеленые огни автоблокировки. Особенно напевно и мелодично поет в горах скользящая зеленой змейкой пассажирская элек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онеслись над долиной гулкие взрывы — рвут камень на известковых и тальковых рудниках, на карьерах строительного треста. Грохочут взрывы на берегах тихого, поросшего зеленью городского пруда — строители железных дорог пробивают в степи Башкирии стальную магистраль Миасс — Учалы. Шесть раз в сутки над долиной напевно звучат гудки и сирены заводов, возвещая начало смен и обеденные перерывы. В паузах между гудками на обширных заводских путях звонко перекликаются паровозики-кукушки, выводя составы с автомашинами и флюсами на южноуральски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нем ни ночью нет тишины в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то все здесь было не так. Над долиной царила тишина. Глухая, дремотная, непроницаемая тишина, от нее ломило уши, тоскливо становилось на сердце. Редко-редко на дальней лесной дороге прогрохочет по клыкастым вершинкам скал старательская таратайка — знать-то, поехал на золотодобычу бородатый и хмурый золотоискатель. В горных ущельях кукушкой прокричит немудрящий паровозик «ОВ» — прокричит и надолго замолкнет, точно оробев от того, что нарушил вековечную тишину Долго, полчаса, а то и весь час, протукает в лесу топор, а потом с шумом и посвистом упадет на землю длинная, в десять сажен мачтовая лесина: видно, артель углежогов готовит себе на зиму теплый бал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ирогов воспитывался в строгой, старательской семье. С ранней весны до глубокой осени жил с отцом на старанье: возил золотоносный песок из шахты к ручью на промывку, качал рукоятку старого дедовского насоса, подавая воду на лоток, а то и сам спускался в забой, кайлил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сенью, когда все застывало, они выбирались из лесу — обросшие и одичавшие от долгого безлюдья. Иногда — если летом фартило и набранных в кошель крупиц золота хватало на прокорм семьи до вешнего таяния снегов — Паша ходил в школу, построенную на базарной площади на жертвования купцов и разбогатевших золотопромышленников. А ранней весной — опять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о, в дремотном прозябании, тянулась в то не так уж давнее время жизнь жителей Миасской долины. Но в ней, как и везде, росло, зрело невиданное. Долго зрело, и в 1917 году вырвалось на простор. Две силы — беднота и собственники сплелись в схватке не на жизнь, а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ишко был маленький, населения немного, достатки и семейное житье-бытье — все на виду, как на ладони, ничего не скроешь, не спрячешь от народного глаза. Должно быть, поэтому революционная борьба здесь проходила особенно яростно и неприми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тарателей, ездивших домой за хлебом, привез на стан известие: в городе восстание, белогвардейщина скинула советскую власть, идет жестокая расправа. На выезде из города беляки повесили шестнадцатилетнего красногвардейца Федю Горелова. Дрогнуло сердце у Паши: Федя был ему как бы братом. Ровесник, две зимы просидели на одной парте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кинулся в город. Успел к Фединым похоронам. Четверо мужиков медленно несли по длинной, обсаженной тополями аллее соединявшей город с зеленым кладбищем, тесовый гроб с телом замученного мальчика. Народу было человек десять, самая близкая родня. Обочь дороги шел коренастый белогвардейский офицер. Он был при шашке. Та стукалась ему о пятки, офицер то и дело отталкивал ее ногами, словно лягалс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льца кладбищенской сторожки похоронную процессию внимательно и даже как-то озабоченно осмотрел церковный поп — благообразный толстячок с львиной гривой до плеч. Взглянул на офицера. Тот осклабился: дескать, не тревожься, батюшка, ничего такого-этакого не позв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гиб друг? Слушал Паша рассказы, и перед ним возникала трагедия, происшедшая у подножия горы Моховой. Форсированным маршем возвращался в Миасс красногвардейский отряд, ходивший в Златоуст помогать тамошним пролетариям обуздать восставшую против советской власти чехословацкую часть. Торопились красногвардейцы. Знали, что миасская буржуазия воспользовалась их отсутствием, подняла восстание. Надо был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красногвардейским отрядам вышел отряд белогвардейцев. Подле Миасса, у Моховой горы, завязался бой. Перевес вначале был на стороне красных, и они сильно потеснили беляков. Но в это время из города выступила мятежная чехословацкая часть, из Кундравов прискакала казачья сотня. Силы стали неравными. Красногвардейские отряды начали отходить за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ело развернулось дальше, Паше точно установить не удалось. Видно, кто-то из бойцов остался прикрывать отход отрядов, и среди них был Федя. Случайно ли, или, может быть, увлеченный боем, Горелов перестал следить за обстановкой и остался один перед многочисленной ордой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ясно представлял себе, как все это происходило там, на густо поросшей лесом Моховой горе. Вот Федя, укрываясь за валунами, которыми усыпана Моховая гора, прячась за стволы сосен, бьет и бьет из горячей винтовки по наседающим врагам, не давая им продвинуться вперед. Но их много, они охватывают гору широким полукольцом. Кольцо сжимается, вот-вот Федя будет окружен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ется вырваться из окружения, сбегает по склону Моховушки, выбегает на Златоустовский тракт, мчится, к мосту через бурливую, но мелководную речушку Че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укрывшись под настилом моста, Федя бил по врагам из винтовки. Сколько времени шел этот бой — кто знает! В конце концов беляки в двух местах перешли речку вброд и замкнули кольцо. Они появились на мосту, все еще не решаясь спуститься вниз, туда, где затаился мальчик. Федя слышал их осторожные шаги. В щели настила просунулось несколько винтовочных дул. Пули ударили в воду, подняв вокруг тяжелые каскады брызг. Стрелявшие наугад белогвардейцы прислушивались, все еще не решаясь спуститься вниз, в подмо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я, прижавшись к береговому откосу, куда не доставали пули, бледный, мокрый, грязный, стоял неподвижно, сжимая в руках горячую, но бесполезную винтовку. Уже обыскан вещевой мешок, вывернуты карманы, но патронов — ни одного! Федя вынул затвор, забросил винтовку в одну сторону, а затвор — в другую сторону речки, стремительно и равнодушно катившую сво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Саженях в двадцати ярко зеленел густой тальник. За ним виднелись мшистые береговые скалы и стеной рос сосновый молодняк. «Добежать бы только туда!» — подумал мальчик и тотчас метнулся из-под моста. Стоявшие на мосту бандиты, казалось, только и ждали этого — на плечи Феде спрыгнуло двое солдат. Они все покатились в воду, Федя был пл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дин, беспомощный, со связанными руками, среди толпы озлобленных белогвардейцев. Его ругали и били. Потом повели в город. Избитый, измученный Федя, глядя на всех воспаленными, горящими глазами, страстно обличал врагов, бросал им в лицо правду. Это окончательно взбесило бандитов. Они не довели его до Миасса — повесили на одном из пригорков, недалеко от родного город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Паша, слушая рассказы о гибели друга. Захотелось и ему встать в ряды бойцов, но как подступиться к этому делу — не знал. Ему было всего шес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вардейцы не унимались. Почти в каждом доме стояли казаки. Днем спали, а ночами уходили на свои темные дела. На берегах озера Ильмень, — там сейчас известная всей стране туристская база, — на глубоких разрезах между станцией Миасс-2 и городом раздавались выстрелы: расстреливали руководителей Миасского Совдепа и членов немногочисленной ячейки РСДРП(б). Расправа была беспощадной. Но все затмило зверство, совершенное белобандитами на Тургоякской дороге, неподалеку от озера Кисы-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стах в двадцати от Миасса, на берегу озера, стоит большое старинное село Тургояк. В июне 1918 года в Тургояк вошла большая партия арестованных, конвоируемых казаками. Это были рабочие с концессионного медеплавильного завода английского хищника Лесли Уркварта в Караб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шские шахты и заводы славились каторжными условиями труда. Революционное кипение здесь было велико, поэтому и расправа белогвардейских властей была особенно свирепой. Хватали всех: и молодых парней, и подростков, и женщин, и старых шахтеров. Набралось 96 арестованных. Их повели в Миасс на суд и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ргояке партия остановилась на отдых. Арестованным не дали даже воды. Конвоиры по очереди ходили в дом кулака Шишкина и возвращались навеселе. Там, в этом доме, и было задумано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артия вышла из Тургояка. Медленно прошли около пяти верст. За темной лесной стеной всеми цветами радуги пылал закат, в лесу царил полумрак. Со скрытого соснами озера Кисы-Куль потянуло прохладой. Цокали на каменистой дороге копыта казацких коней. Порой свистела плеть и хриплый голос покрикивал: «Шевелись, краснопузые! Шир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спокойной лесной тишине резко прозвучал выстрел. Голос в конце колонны истошно завопил: «Начинай, казаченьки! Бей красну сволочь!» Началось избиение безоружных, беззащитных людей. Их рубили шашками, пристреливали из наганов и карабинов. «В шахту загоняй!» — скомандовал все тот ж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грудив людей в одну кучу, топча их конями, погнали в сторону от дороги, где зияло устье глубоких шахт — когда-то здесь были горные выработки. С криками ужаса падали обезумевшие люди в непрогляд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было кончено. Казаки сбросили в шахту тех, кто был застрелен и зарублен, и уехали в Миасс. На другое утро на старые шахты набрели тургоякские ребятишки. Из-под земли, из темноты доносились протяжные стоны. Перепуганные ребята не решились рассказать взрослым о своей страшной находке. Узнали об этом лишь через несколько дней. Некоторые жители тайком, прячась от кулацких глаз, пробирались к шахтам. Там уже цар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после того как колчаковцев вышибли из Южного Урала, толпы людей из Миасса, Тургояка и Карабаша двинулись к заброшенным шахтам… 96 гробов стояло на поляне у ша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ван с гробами двинулся в Карабаш. Паша вернулся в Миасс и в тот же день записался добровольцем в Красную Армию, громившую врагов уже где-то под Омском. Его подучили и дали пулемет «Максим». Не один десяток ненавистных колчаковцев был скошен огнем смертоносной машины. Он готов был их истребить всех до единого — так велика, неизмерима была ненависть к врагам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алялась сталь. Так закончилась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гкая улыбка трогает губы Пирогова: вспомнилось возвращение из Красной Армии. Приехав в родной Миасс, Паша должен был прежде всего встать на учет… в бирже труда. Да, в самой настоящей бирже труда. Безработица! Теперь кажется смешным и невероятным — ходить без работы. Но безработица тогда была в стране, Паша испытал ее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все устроилось: поработал Пирогов на золоте, а потом перешел в термический цех напилочного завода и сразу же стал одним из активистов заводской партийной организации. Пришел он с войны совсем не таким, каким ушел. За несколько лет армейской жизни прошел большую выучку. Он даже был выбран секретарем заводского партийного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 нелегко пришлось работать. Дневал и ночевал на заводе. Жена, бывало, всплакнет от огорчения, а он ей все свое: «Вот уж поднимем завод, тогда и по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был старый, рижский, бывший «Саламандра». Спасая свое имущество, фабрикант Томас Вирт вывез его из фронтовой полосы в Самару и там распродал по частям: одну в Ижевск, другую Златоустовскому горному округу. Свезли оборудование в Миасс. Рабочие-латыши приехали вместе с заводом и в 1916 году начали ставить его на берегу миасского пруда, в зданиях заброшенного медеплавильного завода. Там и работал заводишко помаленьку до конца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ражданской войны стали налаживать работу завода, а тут новая беда — почти все рабочие-латыши пожелали вернуться на родину, в Латвию. Осталось предприятие без кадров, без специалистов. А напильники-то нужны! Страна поднималась из разрухи, и такой рабочий инструмент, как напильник, был нужен в первую очередь. Вот и боролись с трудностями: готовили кадры, строили новые помещения, добывали новое оборудование, улучшали ста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напильник с миасского завода! Счет велся тогда на дюжины, и запомнились две цифры: в 1923 году выдали 30 тысяч дюжин, а через пять лет, когда завод встал на ноги, — уже 350 тысяч дюжин. Вот куда м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ильник выдавали добрый, качественный. Павлу Михайловичу припомнилось, с каким нетерпением ждали результатов устроенного в Москве «соревнования напильников». При 2 тысячах ходов на станке Герберта миасский напильник опилил 14 сантиметров металла, английский — 11, луганский — 9, костромской — 8, американский — 7 сантиметров. На последнем месте оказался ижевский нап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ейчас, много лет спустя, охватывает Павла Михайловича чувство особенного, горделивого удовлетворения: вот когда оно началось, это великое соревнование с хваленой заграницей! А теперь уже и третий спутник летает в небесах — вчера его наблюдал, с горы-то особенно хорошо видно. Проплыл так величаво и гордо, что и не сразу поверишь, что плывет в небе создание человечес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ирогов работал инструктором райкома партии. Стало виднее все, что свершалась в родных местах. Старый знакомец, бывший старатель, управляющий комбинатом Союззолото Михаил Александрович Шереметьев работал с большим размахом, как того требовали партия и правительство. На прииски и рудники пошли машины, да такие, что опытному в золотодобычных делах Пирогову оставалось только руками разводить: на всю эту механизацию, пожалуй, и песков не напасешься. Драг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жные понтоны клепали на берегах двух прудков. Их было много разбросано вокруг Ленинского прииска. Это были невиданных по тем временам размеров посудины, и старатели всех приисков съезжались посмотреть на такое чудо золотодобывающей техники. На спуск первого дражного понтона поехал и Павел Михайлович. Тяжелая железная чаша скользнула по чем-то смазанным стапелям, широкой грудью, раздвинула вспенившийся вал воды и закачалась на середине прудка), чуть ли не на полметра подняв его уровень. На берегах люди кричали ура, кидали вверх шапки, качали инженера — молоденького паренька, строителя д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увидел драгу уже в работе — белую, как лебедь, горделиво плававшую у берега прудка. Цепь черпаков кромсала песчаный берег, тащила пески в свое гудящее металлическое чрево, перемывала их там, пустая порода сбрасывалась назад, на шлюзах оставались крупинки золота. Вместе с прудком она медленно двигалась среди укутанных в зеленую пену березняка невысоких холмов — последних отрогов Урала. За лето драга продвигалась вперед чуть ли не на километр и обрабатывала миллионы тонн песка. Тогда это казалось настоящи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 к драге шагали столбы, неся на себе тугие, золотящиеся на солнце струны высоковольтных магистралей. Пучок толстых черных кабелей змеей вползал на борт драги. Вот тогда и появились впервые в этих местах светло-зеленые ленты — просеки, которые теперь так много рассекают темные лесные массивы. Даже с Волги, с Куйбышевской ГЭС, прошагали в Миасс высоковольтные опоры. Вон они тянутся по склонам безлесной Чашковской горы, уходят в бескрайнюю степь Заур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тридцатых годах самоучка-механик Н. В. Хренов на склоне Ильменского хребта подле станции Миасс поставил бегунную чашу кочкарского типа. Закрутились бегуны, загрохотали, но мололи они на этот раз не золотоносную руду, а мягкую тальковую породу. Так вот и стала работать первая в Советском Союзе тальковая фабрика. Кое-кто посмеивался — кому, мол, нужна эта детская присыпка? А вот понадобилась — появилась в стране такая промышленность, что уже и обходиться не могла без талькового порошка. Развернулось дело, начатое Хреновым. Теперь это большое предприятие союзного значения, и никто уже даже не помнит, что началось все с пары бегунов. Вот она, белокаменная, вся опушенная мягким порошком, стоит посреди станционного поселка. Так и бросается в глаза тем, кто приезжает в Ми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лавных дел начинали в те годы миасские большевики, таких, которые теперь развернулись в полный размах. Заложили известковые карьеры, чтобы снабжать флюсами Златоустовский металлургический завод. Были там немудрящие закопушки — копи, в которых вручную добывалось несколько тонн известняка. Стояли в лесной чащобе рядом с закопушками два барака и бревенчатая контора. А теперь? В громадных карьерах работают полдюжины экскаваторов, построена дробильная фабрика, известняк увозят составами, а на месте бараков построен настоящий горняцкий город, со школами, больницей, магазинами, Дворцом культуры — всем, чему в городе полагается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ведными стали Ильменские горы. В памяти еще то время, когда на склоне горы против озера Ильмень в наспех сколоченном домишке поселился директор заповедника вместе со сторожем. С этого и зародилось научное учреждение, теперь известное всему миру. А сеть леспромхозов и лесхимов, раскинувшаяся вдоль Ильменского хребта чуть ли не до самого Карабаша? А Сыростанские мраморные карьеры, откуда мраморные плиты пошли по всей стране и даже украсили московское метро? Все это новое для здешних мест росло и развивалось, как на дрожжах, стало тем, что теперь называется —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ри всех переменах Миасс оставался еще довольно-таки тихим городком, ни в какое сравнение не шел с шумными соседями-городами, в которых возникали заводы мирового значения. Помнится, завидовали миассцы тем городам, крепко завидовали! Как же: на юге, всего в двухстах километрах, воздвигалась Магнитка; на востоке, в Челябинске, строились ЧГРЭС, ферросплавный, тракторный; на севере, в Свердловске, сооружался мировой гигант — Урал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Известиях» была напечатана статья, в которой упоминалось, что в Миассе предполагается построить большой подшипниковый завод. Тогда только и разговору было об этой статье — разволновала она, разбередила души у всего миасского партийного и советского актива. Ясно представляли себе, как изменится обличье старого города, новым станет весь бытовой уклад, поднимется его экономика,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хоже, чтоб 1936 году мечта начала сбываться. В Миасс приехали работники Ленинградского института. Их встретили, как дорогих и долгожданных гостей. Райкомовцы и райисполкомовцы объезжали окрестности, осматривали площадки, пригодные для большого промышленн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прибыли, наконец, и первые строители. Был заложен завод в 12 километрах от Миасса на север, по дороге в Тургояк. Проложили к новому заводу железнодорожную ветку, появились стены первых цехов и жилых домов. Инструктор райкома Пирогов часто наведывался к строителям, помогал людям осваиваться на ураль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анний утренний час 22 июня 1941 года. Война! Митинг на площади перед райкомом партии. Запись добровольцев. 23 июня Павел Пирогов вместе с группой коммунистов уезжал в действующую Крас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трана вручила ему оружие посильнее «Максима» — батарею зенитных орудий. Пять лет он командовал батареей. За это время прошел восемь стран Европы. Вернулся в родной Миасс, неся на груди орден Красной Звезды, ряд медалей. В походном чемоданчике — шесть благодарностей Верховн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лет не видел Павел Михайлович родного города. И одного взгляда из окна вагона, когда поезд подходил к Миассу, было достаточно, чтобы заметить, как город переменился. Да, поработали земляки на славу! Там, где он перед уходом в армию оставил строительную площадку с грудами развороченной земли и недостроенными стенами заводских корпусов, — там теперь темнели громадные заводские цехи и сверкали тысячами огней улицы нового городка. Хоть и далековато было от железной дороги, а приметил Пирогов и большое автомобильное движение на улицах, и скверы, заполненные толпами людей, и яркие витрины магазинов. Все было, как в настоящем большом городе, и как-то не верилось, что поезд подходит к Миассу. Павлу Михайловичу даже завидно стало: экую громадину соорудили! И все без него построилось, в тяжелую военную п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поехал на автозавод. Получил в отделе кадров «переговорный пропуск» и весь день ходил из цеха в цех, разговаривая с людьми, присматриваясь к их работе. И все время вспоминалось, какими были эти места во времена его детства и юности. Глухомань, тишина, олений водопой на берегу реки. Людно здесь было только раз в год, когда наступала пора сенокоса. Тогда съезжались сюда миассцы, вечерами на еланях горели костры, по лугам разносились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 снова зашел в отдел кадров и попросил выписать направление в первый литейный цех, в очистной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истной? Не трудновато ли будет? — нерешительно спросил работник отдела кадров и заглянул в представленные документы: офицер, старший лейтенант, год рождения — первый год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ирогов, посмеиваясь в солдатские усы, наст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ому, кто закалки не имеет. А мы закалкой не обижены — две войны пройдены и следа не оставили. Пиши, пиши, товарищ, в литейный цех. Там по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под мрачноватыми сводами очистного пролета я и встретился с Пироговым. В разгар работы у очистников всегда стоит громкий переливчатый звон, заглушая все другие производственные шумы, даже рев вентиляторов и перестук формовочных станков. Звенят отливки. Звенят, когда по ним бьет кувалда обрубщика, звенят, чокаясь с другими при загрузке в электро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обрубщика не сложны, но легкими назвать их тоже нельзя. С помощью кувалды, молотка и зубила надо выбить из отливок стержни, обрубить литники и весь лишний металл. Редуктор, задний мост и ступица весят от 30 до 70 килограммов, за смену их надо обработать не менее 10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огов работает легко, быстро и ловко ворочает тяжелые детали. Движения скупы, отчетливы, неторопливы. Есть в его работе что-то спортивное, как говорят физкультурники — отработанное. Эта предельная точность и экономность в движениях позволяют Павлу Михайловичу в одинаково высоком темпе проводить всю смену от начала до конца и добиваться высокой производительности — не менее двух норм в смену. Накануне дня нашей встречи он, например, обработал 800 ступиц при норме 16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отришь на этого молодо работающего, оживленного и веселого человека, на весь его цветущий вид — с трудом веришь, что ему давно уже идет шестой десяток и что работает он на таком участке, который даже молодые рабочие считают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Павлу Михайловичу предлагали перейти на более легкую работу, — ну, хотя бы мастером. Он неизменно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разговор! Рабочим был, рабочим и останусь. Тут я на месте: поработаю и вижу, что я что-то сделал, что и пощупать можно, и пересчитать, а потом и на автомашину поставить. И пойдет машина с моим задним мостом гулять по белу свету! Приятно! Пусть в канцеляриях и конторах сидят те, кому нравится, а мне хорош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мне Пирогов об этом натиске, посмеивался и вдруг стал серьезным,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вно хотел тебе сказать, — неправильно вы частенько пишете, не ту установку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Павел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Надо вам, скажем, передовика описать, советского человека, вот и строчите: был он, передовик, раньше простым рабочим человеком, а теперь вот стал мастером, а в скорое время перейдет в начальники пролета — ох, как хорошо! А чего хорошего, спрашивается? Выходит, что тот, кто был рабочим и на всю жизнь рабочим остался, тот плохо свою жизнь устроил? Так, что ли? Вот и выходит — начитается молодежь вашей писанины и начинает помышлять: надо и мне из рабочих выбираться, благо все пути открыты. Рабочая жизнь — не настоящая жизнь, настоящая — там, в верхах. Сами того не замечаете, как карьеризм проповедуете, вот о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разговариваем о жизни. Дети Павла Михайловича учатся и все до единого после семилетки кончают вечерний техникум при автозаводе. Пирогов очень одобрительно отзывается об этой форме об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одходящее дело для рабочего класса. И в самом деле, в какую рабочую семью ни загляни — везде полно ребячьей мелкоты. Учить ее каждому охота, а это не так-то просто, когда у тебя пять-шесть гавриков на руках. Один выход: вечерний техникум или институт. Надо только дело организовать получше. Трудновато? Правильно — трудновато, но опять же наши ребятишки к трудностям привычные, все переси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ыслей и раздумий носит в себе Павел Михайлович. Вызваны они необычайно широким размахом его жизни. Он избирался в состав Челябинского областного и Миасского городского комитетов партии, работал народным заседателем в суде, был партгруппоргом очистного пролета. Все это обогащало его, открывало возможность активно воздействовать на жизнь, быть коммунистом в полном смысле этого слова. Не случайно сейчас, когда Пирогов уже на пенсии, о нем тепло и ласково вспоминают в цехе. За несколько лет работы он оставил здесь заметный след и хорошу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1957 году Павел Михайлович ушел на пенсию. И вот теперь, на отдыхе, частенько поднимается на безлесную Чашковскую гору, нависшую над городом, и смотрит, смотрит на шумную, кипучую жизнь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ет. Над горами пылает, переливаясь многообразием красок, уральский закат. В долине вспыхивают сотни тысяч огней, как бы образуя необычайной величины созвездия. Предостерегающе трубя, пронизывая вечерний полумрак ослепительными лучами прожекторов, внизу проносятся электро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бражен край. Преображен волею партии, силой народ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Сделали, что могли, — вслух произносит Павел Михайлович и спускается с горы в шумные городские улицы. Он идет к своей семье — старинной уральской семье, вот уже более полутора веков живущей здесь, в Миасской долине…</w:t>
      </w:r>
    </w:p>
    <w:p>
      <w:pPr>
        <w:pStyle w:val="Level3"/>
        <w:rPr>
          <w:rFonts w:ascii="Times New Roman" w:hAnsi="Times New Roman" w:cs="Times New Roman"/>
          <w:color w:val="auto"/>
          <w:sz w:val="20"/>
          <w:szCs w:val="20"/>
        </w:rPr>
      </w:pPr>
      <w:r>
        <w:rPr>
          <w:rFonts w:cs="Times New Roman" w:ascii="Times New Roman" w:hAnsi="Times New Roman"/>
          <w:color w:val="auto"/>
        </w:rPr>
        <w:t>2. Высшее техн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звонили из редакции. Дежурная стенографистка Лида, девушка обычно малоразговорчивая и застенчивая, несколько минут болтала о том о сем, нанося явный ущерб лицевому счету редакции на междугородной телефонной станции. Потом перешла к делу — редакция просит сделать зарисовку на тему «Институт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лыбается? Почему? Если бы она умела хоть капельку писать — непременно занялась бы такой темой. Да потому, что сама учится в девятом классе вечерки и знает, что это такое — работать и учиться. А в вечернем институте, надо полагать, и того труднее. Ни на танцульки сходить, ни картину посмотреть. Всех подруг растеряла, смеяться совсем разучилась. Знал бы кто, как каждый вечер подмывает бросить все к шутам и зажить по-человечески. Лида даже расчувствовалась: жизнь коротка, пройдет быстро, а что увидишь? Только бы и пожить, пока м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рмотав что-то подбадривающее, я положил трубку и призадумался. Стало досадно, что хорошую, интересную тему нашел не сам, а подсказали из редакции. Вечерний филиал Челябинского политехнического института существует, а я ничего путного о нем не писал, ограничился равнодушной информацией о первых днях уч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явление для Миасса такое, что заслуживает большего. Там происходят какие-то значительные события, должны быть интересные люди. Вероятно, за создание филиала пришлась долго и упорно бороться. Права Лида — надо немало душевной силы, чтобы добровольно, без принуждения, обречь себя на почти аскетический образ жизни, на бессонные ночи, на годы уплотненного до предела времени. Любопытно знать, как это у них получается, у студентов-веч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згорался интерес к теме. Утром я уже входил в отдел технического обучения, который в течение нескольких лет был своего рода штабом борьбы за создание в Миассе филиала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ался отдел в бараке — низком, приземистом здании неказистого вида, построенном еще в первые годы существования завода. Теперь таких уже не строят. Однако внутри барака, в комнатах — чисто и опрятно. Стены пестрят самыми разнообразными плакатами на технические темы. Места на стенах не хватает, и плакаты, сшитые в пачки, развешаны на специальные крю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одного из кабинетов стоит махина автомобильного двигателя. Вернее — половина двигателя, потому что он распилен вдоль оси. Стальные внутренности открыты взору. Словно застыли половинки поршней. Замер, не довершив оборота, массивный коленчатый вал. Здесь есть чт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в витринах в музейном порядке выставлены образцы руды, чугуна, стали, формовочных песков, инструмент, приспособления, мерительные приборы. На щербатых классных досках, точно белые оспы, остались несмытые следы мела. Учебные столы украшены чернильными пятнами, а кое-где и следами перочинного ножика. Совсем как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ришлось мне столкнуться с этой малоизвестной стороной многогранной жизни завода — с поставленным на широкую ногу делом подготовки и переподготовки заводских кадров и младшего командного состава. А ведь судьбы многих тысяч людей решаются здесь. Здесь они впервые приобщаются к теоретическим основам промышленного труда, получают и повышают свою квалификацию. Здесь окончательно определяется жизненный путь многих людей. В учебных кабинетах неказистого барака я ощутил, как серьезно, деловито и усиленно учатся наш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топись борьбы за создание вечернего института из шкафа извлекается довольно пухлая папка с документами. Чего только здесь нет! Обширная переписка с министерствами — своим и высшего образования, с Челябинским политехническим институтом, протоколы рабочих собраний, требующих открытия филиала, заявления отдельных рабочих и служащих об этом же, скрупулезно обоснованные докладные записки, — все это сохранено на память грядущим поколениям. Три долгих года длилась борьба, три года доказывалась необходимость создания института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нуждался в своих, местных руководящих технических кадрах. Дело в том, что многие из основателей завода — московские инженеры и техники стремились вернуться в Москву. Москвичи хотели иметь замену, миассцы хотели стать такой заменой. Вот почему, когда еще только начались разговоры об организации вечернего филиала, в отделе технического обучения уже лежало более ста за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пачке лежит заявление Геннадия Головачева. Заведующая ОТО так характериз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настойчивый. Зачислили без экзаменов — отличник техникума, фронтовик, член партии. Если уж писать, так о нем — типичней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что я прежде всего отправился на поиски Голов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од черными сводами литейного цеха. Тихо, темно и пустынно: рабочие ушли в столовую обедать. Только и слышно, как где-то вдали звонко постукивает молотком дежурный ремонтный слесарь — торопится наладить станок к концу обеденного перерыва. Да еще мощно гудят неугасимые электропечи. Вот и не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чев Гена? А вон он, у контрольного стола, — показывает один из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ванный листовым железом низенький контрольный стол по колено врос в черную рассыпчатую формовочную землю. Подле стола — согнутая фигура молодого парня в брезентовой робе. Он сидит на бракованном топливнике — массивной чашеподобной отливке, одной из частей газогенераторного устройства автомобиля. Сидит, навалившись на левый локоть и правой рукой придерживая книгу. Под локоть, чтобы было помягче, подложены громадные брезентовые рукавицы, а в руке — короткий красный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всем обыкновенно видеть в цехе углубленного в чтение человека, и я с минуту медлю, присматриваюсь к нему. Широкие брови нахмурены, рука то и дело что-то подчеркивает в книге. Иногда Головачев поднимает голову и, прикусив губу, вглядывается в темную глубину цеха невидящими глазами — надо полагать, старается покрепче запомнить прочит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бно в такую минуту отвлекать человека, но — что делать? Подхожу. Головачев поднимает голову. Лицо у него темное, опыленное формовочной землей, и от этого глаза кажутся неестественно блестящими, словно у актера, загримированного перед выходом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едовать? О чем? Ведь я — контролер, не производственник, — недоуменно спрашивает Головачев. — Обычно пишут о производстве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орившись необходимости, он расстегивает куртку и в специально пришитый большой внутренний карман укладывает книжку. Успеваю заметить: Ленин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еминар по основам ленинизма — вот и ухватываю свободные минуты. Не хочется ударить лицом в грязь перед молодежью, не полагается коммунисту, — поясняет Головачев, словно несколько смущенный тем, что его застали за штудированием в таком малоподходящем месте. — Так что же вы хотели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в корреспондентской работе, на мой взгляд, — сломать ледок, всегда возникающий при начале разговоров с незнакомым человеком. С иными это достигается легко, разговор получается непринужденный, материал, что называется, идет «полным ходом». Но встречаются и такие, которые до самого конца беседы чувствуют себя стесненно, говорят о себе неохотно, каждое слово взвешивают и норовят заглянуть тебе в блокнот: то ли записал корреспондент, не исказил ли чего-нибудь. Каков-то будет Голов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ю, что редакцию интересует, как начали учебу автомобилестроители в институте, каковы их первые впечатления. И вообще было бы неплохо, если бы он немножечко рассказал о себе — биографические данные м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т, не помогут, а разговаривать, как видно, придется долго, — вздыхает Головачев. — Надо поудобнее место найти, — решает он, и мы выходим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кончается. Небольшой скверик подле литейного цеха весь устлан бурой опавшей листвой. Листья кружатся в воздухе, потревоженные ветром, поднимаются до крыши и, втянутые могучим дыханием цеховых вентиляторов, исчезают в темной глубине. Кажется, что это стая вспугнутых птиц поднялась с земли и, трепеща крыльями, устремилась к своим гн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чев рукавицами смахивает со скамейки песок и листья, и мы усаж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Головачев в Сибири, в степном городке Ачинске, в рабочей семье. Кончил семилетку, поступил в сельскохозяйственный техникум. В 1941 году закончил его с отличием. На руках была путевка в Тимирязевскую сельскохозяйственную академию. Но сразу после выпускного вечера началась война. Головачев переложил путевку и диплом из ящика стола в материнский сундук с семейными реликвиями и пошел в военкомат. Добровольцем уехал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м жил и дышал, все планы и замыслы, и радость открывшейся жизни, и первая любовь — все сразу, за один день, отодвинулось куда-то вдаль, стало второстепенным. Главное дело — воевать, защищать свой дом, свою Родину. Не было на свете ничего важней, значительней, необходимей, чем вот это! Так он рассудил, так и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чев только разводит руками, когда слышит просьбу рассказать о своей во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 как все. Водителем танка. Старшим сержантом. Ну, еще запишите — часть наша была гварде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чувствуется, что он очень гордится тем, что служил в гвардей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шесть лет Головачев демобилизовался. Фронтовой товарищ уговорил поехать на Южный Урал: мол, красивейшие места. Места и в самом деле оказались красивыми, но фронтовой товарищ — славный, компанейский парень там, на фронте, здесь, в родных местах, как-то потускнел и поб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ивый человек оказался, — неохотно говорит Головачев и явно уклоняется от разговора на эту тему. По всему видно — неприятно вспоминать этот эпизод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пизод, должно быть, интересный — конфликт между двумя фронтовыми друзьями. Но расспрашивать поподробней не позволяет совесть, остается только делать предположения… Что ж, бывало в Миассе в послевоенные годы и это: хороший солдат, прекрасный товарищ, боевой, смелый человек, вернувшись в семейный мирок, вдруг пасовал, подпадал под власть своей не в меру рачительной мамаши или женушки. Видимо, что-то подобное произошло и с фронтовым другом Голов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стал жить один и все не мог решить, как устраив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чинска прислали диплом техникума, пожелтевшую от времени путевку в Тимирязевскую академию. Но Головачева уже не влекло сельское хозяйство. Надо было выбирать другой институт — технически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этот-то час раздумий и колебаний по цехам разнесся слух, что на заводе организуется вечерний филиал Челябинского политехнического института. «То, что нам надо!» — сказал Голов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был в отделе технического обучения — там принимали заявления, пока не был создан деканат. Зачислили без экзаменов, помог диплом с от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ли учиться? Было бы не так трудно, если бы не десятилетний перерыв. В этом перерыве — годы военной жизни, работа на производстве, курсы мастеров технического контроля, большая пропагандистская работа в партийной организации. Десять бурных, кипучих лет! Многое из того, что получил в школе и техникуме, позабылось. Порой кажется, что память ничего не удержала, что никогда и не учил такой предмет. И приходится восстанавливать, рыться в учебниках, консультироваться. Отметки? Не так уж плохо для начала: основы марксизма — 5, начертательная геометрия — 5, высшая математика — 4. С английским похуже —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Настроение отличное, все решилось хорошо. С чего бы ему быть пло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каждый из нас задумывается над жизнью. Я тоже раздумывал, как говорят, философствовал: зачем ты существуешь, человек? Видимо, затем, чтобы дать обществу все, на что ты способен, и вместе со всеми людьми, своими товарищами, двигаться вперед к тому, что нами еще не освоено и не познано. А много ли ты дашь, если ты недоучка? Только свою мускульную силу. А чувствовал, что способен на большее… Такова была моя, так сказать, теоретическая база. А если обратиться к области чувств, то, честное слово, даже сердце ныло, когда думал об учебе! Не знаю, откуда и почему, но мне с детства так сильно хотелось учиться, как хочется пить в жаркий безветре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литейной поет сирена, возвещая конец перерыва. Мы идем в оживающий цех. Уже поднялась и волной проходит по цеху дробная стукотня формовочных станков. Двинулись в бесконечный замкнутый путь литейные конвейеры. Мощно и прожорливо всасывают воздух квадратные пасти вентиля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чев надевает свои великаньи рукавицы и начинает ворочать тяжелые отливки. Топливники, похожие на черные колокола, гулко позванивают под ег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годы. Порой в газетах печатались заметки о работе вечернего института, и неизменно фамилия Головачева упоминалась первой — «студент Головачев хорошо сдал экзамены, отлично закончил очередно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иналась встреча в литейной с коренастым пареньком в брезентовой робе, и я с удовольствием думал: молодец студент Головачев! Не только отлично учится, но еще и работает в особенно труд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ять лет. Институт вступил в шестой год работы. Захотелось встретиться с Головачевым, посмотреть на него, расспросить, как он живет. В заводском парткоме сказали, что Головачев работает уже не в литейной, а конструктором в модельн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создали условия, чтобы полегче было учиться и работать. Гена того заслуживает, — заметила заместитель секретаря парткома М. Княз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вполне заслуженное внимание — учится человек упорно и хорошо. Надо ему помочь, тем более, что последний курс, предстоит защита дип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удивлению, в модельном цехе Головачева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и, какое дело… — несколько смущенно объяснил один из конструкторов. — Гена числится в нашем бюро, и в самом деле вот уже год, как работает на народной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строит себе наш цех. Вот Геннадий и пожелал работать там. Неважно у него с квартирой, зн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же не архи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и не надо быть архитектором. Там рук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беседника слегка смущенный вид, словно он чувствует себя в чем-то виноватым. Никак не могу сообразить, в чем тут дело. Уже потом выяснилось, что на строительство цехового дома полагалось ходить работать по очереди, на неделю, на две. Но не очень-то хочется менять спокойную, «непыльную» работу в конструкторском бюро на тяжелые обязанности строителя. Головачев, выручая более изнеженных товарищей, добровольно на целый год обрек себя на все трудности строитель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модельщиков строился на громадном пустыре, отделяющем поселок автомобилестроителей от поселка станции Миасс. Там, у самого подножия Ильменского хребта, уже стоял целый городок двухэтажных белоснежных домов. Очень простые тго архитектурному оформлению, они тем не менее носили отпечаток какой-то особенно тщательной, «хозяйской» от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виднелись чистенькие занавески, цветы на подоконниках. В глубине комнат оранжевые и зеленые абажуры. А рядом, под этими уютными окнами — строительный хаос: разрытые траншеи фундаментов под новые дома, холмы вывороченной земли, штабеля леса, кирпича, асбофанеры, и над всем этим — грохот бетономешалок, журавлиные силуэты подъемных к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родной стройкой — широкая панорама Ильменского хребта. Темный лес, которым он обтянут от подножия до самой макушки, перечеркнут светлой зеленой линией — просекой электропередачи. Столбы форсируют гору прямо в лоб, карабкаются на вершину и кончаются там, у небольшого белого строения. Над домиком — высокая ажурная мачта, верхний конец которой венчают характерные телевизионные антенны. Это — построенный радиолюбителями автозавода телевизионный ретранслятор. Тоже объект, достойный корреспондентского пос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модельщиков еще не достроен. Он выделяется среди своих собратьев тем, что выше их на целый этаж, и еще тем, что его неоштукатуренные стены невероятно пестры. Серая полоса шлакоблоков сменяется красной полосой кирпича обыкновенного, а повыше всю стену пересекает нежно-кремовая полоса кирпича силикатного. Рисунок стен свидетельствует о том, как неравномерно, с какими трудностями поступали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трудностях народной стройки, хожу по неотделанным квартирам. Неоштукатуренные, загроможденные подмостками, ящиками с растворами, с дощатыми зыбкими трапами вместо лестниц, они производят мрачное впечатление. Просто не верится, что в этих темных коробках будут чистенькие, светлые и уютные квартиры. Да, чудесная это профессия — 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квартир слышится тихая и какая-то уж очень сердечная песенка про тропинку милую, которая бежит куда-то вдаль. Поют девушки в темных комбинезонах, забравшись под самый потолок просторной комнаты, ловко нахлестывая раствор на обитую дранкой стену. Но вот песня оборвалась и сверху донесся ласково-воркующий девич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Петрович, вы где? Будьте добреньки, прибавьте нам раствор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ышится смешливое фырканье: непривычно девчатам, только-только закончившим строительное училище, иметь в своем распоряжении вспомогателя — взрослого дядю, «без пяти минут инженера». Да, это он самый — Геннадий Головачев, в такой же брезентовой робе, как и тогда, когда я встретился с ним в литейной. Только на этот раз его роба более светла — темную формовочную смесь заменила красная кирпичная пыль и белые известков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девчата, за окно, что ли, раствор кидаете! Не натаскаешься на вас, — добродушно ворчит он и отправляется на двор, к раствором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матриваем квартиру. Комната, большая кухня, коридор, кладовая, 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мне и не нужно, — говорит Головачев. — Семья у меня небольшая, впол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полагаемся на перевернутой ванне и начинае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пять лет много воды утекло. Женился, приехала мать, вот и пришлось заняться квартирными делами. Интересно у меня получается: пять лет тому назад задумал учиться — и словно нарочно для меня организовали вечерний институт. В прошлом году крайне нужна стала квартира — развернулась народная стройка. Работы я не боюсь, вот и включился… Конечно, доволен — буду жить в хорошей благоустроенной квартире. А вдобавок изучил две новые специальности — каменщика и печника. Можно было изучить и вон их дело, — Головачев кивнул в сторону девчат-штукатуров, — да уж ладно, хватит. Все равно штукатуром работать не придется — скоро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пехи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удто бы все в порядке. Последнюю курсовую работу — проектирование мостового крана — сдал на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рудновато пришлось в эти пять лет? — срывается с языка стандартный вопрос, который обычно задают вечер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чев долго молчит, размы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се зависит от точки зрения на существо жизни. Для тех, кто считает учебу каким-то посторонним, привходящим элементом человеческой жизни, — для тех, конечно, трудновато. А если учеба и работа являются основным содержанием твоей жизни, если сам процесс учебы и работы доставляет удовольствие и радость — тогда ничего особо трудн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стенографистку Лиду и ее сетования на короткую жизнь: молодость пройдет, не п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ивешь»… — ворчит Головачев. — Кто что понимает под жизнью, вот в чем вопрос. Да, конечно, совмещение учебы с работой — дело трудное, но посильное. Танцульки придется позабыть. Но зато получаешь настоящую жизненную закалку. Посмотрите на меня — разве я похож на изнуренного непосильным трудом человека? Здоров, крепок, бо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ид у Головачева самый цветущий. А ведь все это время он шел в жизни по линии наибольшего сопротивления и выбирал такую линию сам. Началась Отечественная война — добровольцем уехал на фронт. Захотел учиться — не поехал в институт, а стал учиться в вечернем. Понадобилась квартира — встал в один строй с рабочими на народной стройке и выстроил себе квартиру, можно сказать,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шь на открытое лицо Головачева, в его ясные глаза и невольно думаешь, как отчетливо в нем проступает то новое, чем будет определяться жизнь коммунистического общества и характеры его членов — одинаково любовное отношение к физическому труду и к труду умственному. По всей вероятности, так она и будет стираться — грань между трудом умственным и физическим — воспитанием таких в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ю крепкую мозолистую руку и ухожу из этого недостроенного дома, в котором, как в капле воды, нашли свое отражение некоторые характерные проявления нашей совет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мне пришлось заглянуть в институт. Был вечер, на заводе кончилась смена, и проспект имени Сталина, главная магистраль поселка уральских автомобилестроителей, переполнен людским потоком. Вдоль проспекта вспыхнула гирлянда плафонов, и тотчас поперек асфальтированных тротуаров пролегли темные тени деревьев рассаженного по всему проспекту ск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лись огнями окна четырехэтажного голубоватого здания, чуть отступившего от проспекта. Шумная гурьба школьников появилась в главном подъезде и, потрясая сумками и портфелями, разбежалась по ярко освещенным улицам. А к этому же подъезду степенно шагают взрослые «дяди». Некоторые успели переодеться, а большинство — в обычных рабочих куртках, в каких были в цехе. Студенты! Как они не похожи на тех, которых мы привыкли видеть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подаватели? Ничего общего со сложившимся в нашем представлении образом педагога. Разве определишь сразу, кто этот паренек в простой рабочей куртке? От нее еще веет запахом металла и угля, запахом цеха. Он поднялся на крыльцо, вошел в вестибюль и, кажется, должен подниматься по лестнице в верхние этажи, как все студенты. А паренек поворачивает направо, в деканат. Значит, препод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этот солидный мужчина с посеребренными висками? Уж он-то, наверное, свернет в деканат, у него самый что ни на есть педагогический вид. Но нет, солидный мужчина грузной поступью шагает по лестнице к аудиториям. Значит,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вечернем филиале явно смешались понятия о чинах и возрасте. В штате института насчитывается только около десятка освобожденных преподавателей, остальные — работники автозавода, специалисты из цехов. Это люди, ежедневно и ежечасно связанные с живой практической деятельностью завода, отлично знающие, какого рода знания нужны студентам, ежедневно, ежечасно связанным с заводской жизнью. В этом — первое и немалое преимущество вечерних институтов перед иными высшими учебными заве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комнате деканата шумно. Собрались все преподаватели — и штатные, и совместители, но разговоры идут отнюдь не на педагогические темы. В одном углу продолжается еще начатый в цехе производственный спор, в другом пишется записка об отпуске каких-то материалов, в третьем совершается еще какая-то деловая операция. Производственная жизнь продолжается и здесь, в храме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пронзительно и громко гремит колокольчик, но, вопреки ожиданию, на него никто не обращает внимания: де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прозвучал басовитый голос другого звонка, и тогда все поднимаются с мест: «Наш!» Деканат пуст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н И. Н. Аринин рассказывает о сегодняшнем дне института. Нынешний учебный год — особенный для филиала. Прошел шестой набор, и теперь институт укомплектован полностью: насчитывает 450 студентов, работают все шесть курсов. Состоялся первый выпуск — 56 автозаводцев получили звание инженеров: механиков по станкам и инструменту, конструкторов по автомобилям, механиков по машинам и технологии литейного производства. Кто они, эти люди, получившие высшее техническое образование в нашем бывшем захолу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его-автоматчика цеха нормалей Завдята Ганеева я знаю давно. Познакомились мы с ним, когда он, закончив вечернюю школу с серебряной медалью, поехал в Златоустовский консультационный пункт Московского политехнического института поступать на заочное отделение. Приняли его туда без экзаменов. Впоследствии Ганеев перевелся на вечернее отделение Челябинского института, и вот теперь — инженер-механик по станкам и инстру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кончивших институт — сын миасского старателя, строгальщик Михаил Ильин. У него тоже был нелегкий путь к высшему образованию: семилетка, вечерний автомеханический техникум, вечерний институт — десять лет учебы, совмещенной с трудом на производстве. Теперь Ильин — старший инженер технологического отдела. Характерно, что вместе с ним, рука об руку, училась и закончила техникум и институт его жена Татьяна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и институт слесарь по ремонту электроприборов энергоцеха В. Егоров, технолог В. Кривоногова, начальник экспериментального цеха А. Казак, начальник участка цеха шасси А. Тыр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да свернутых в трубки чертежей и папок в коричневых переплетах лежит на одном из столов в деканате. Это — дипломные проекты новых инженеров. Они отличаются одной особенностью — почти все представляют несомненный интерес для производства. Готовясь к защите диплома, студент, а ныне инженер-конструктор, М. Бижов серьезно и вдумчиво разработал новую технологию изготовления колпачковых гаек — не высверливанием, а выдавливанием. Заканчивая свою речь перед экзаменационной комиссией, Бижов твердо и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задача — добиться внедрения нового метода в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е стремление: осуществление метода Бижова сулит заводу экономию в несколько миллионов рублей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Головачев? Как закончил шестилетнюю учебу он? У Головачева, как обычно, «все в порядке» — получил диплом с отличием. Его проекты, курсовые и дипломный, посылались в Челябинский политехнический институт, как образцовые по вып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н большой путь. Правда, нельзя еще сказать, что филиал уже окончательно встал на ноги. Многое еще недоделано, о многом надо подумать. Например, филиал размещен в детской школе, негде развернуть учебные, кабинеты и лаборатории, студентам приходится заниматься за детскими партами. Вопрос о специальном здании для института и вечернего техникума решается медленно. Надо решать еще ряд вопросов — о программах вечерних институтов, о специальных учебниках, и многое друг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главное уже сейчас ясно: практика работы Миасского вечернего филиала института со всей очевидностью доказывает, что эта форма высшего образования имеет большое будущее. Глубоко прав Н. С. Хрущев, когда в своих предложениях об укреплении связи школы с жизнью и дальнейшем развитии системы народного образования в стране писал:</w:t>
      </w:r>
    </w:p>
    <w:p>
      <w:pPr>
        <w:pStyle w:val="Cite"/>
        <w:rPr>
          <w:rFonts w:ascii="Times New Roman" w:hAnsi="Times New Roman" w:cs="Times New Roman"/>
          <w:color w:val="auto"/>
          <w:sz w:val="20"/>
          <w:szCs w:val="20"/>
        </w:rPr>
      </w:pPr>
      <w:r>
        <w:rPr>
          <w:rFonts w:cs="Times New Roman" w:ascii="Times New Roman" w:hAnsi="Times New Roman"/>
          <w:color w:val="auto"/>
        </w:rPr>
        <w:t>«В развитии нашей высшей школы, и в первую очередь технической, надо идти больше всего по линии вечернего и заочного образ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о должно быть. Так оно и будет.</w:t>
      </w:r>
    </w:p>
    <w:p>
      <w:pPr>
        <w:pStyle w:val="Level3"/>
        <w:rPr>
          <w:rFonts w:ascii="Times New Roman" w:hAnsi="Times New Roman" w:cs="Times New Roman"/>
          <w:color w:val="auto"/>
          <w:sz w:val="20"/>
          <w:szCs w:val="20"/>
        </w:rPr>
      </w:pPr>
      <w:r>
        <w:rPr>
          <w:rFonts w:cs="Times New Roman" w:ascii="Times New Roman" w:hAnsi="Times New Roman"/>
          <w:color w:val="auto"/>
        </w:rPr>
        <w:t>3. Вокруг горы Ильм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у, кажется, не будет конца. Круча следует за кручей. Мы с товарищем еле ноги передвигаем от усталости. Стаи нахальных комаров вьются над нашими головами, и нет сил от них отмахнуться. А вершины «704» все еще не видно. Где же он, этот радиолюбительский лагерь, раскинутый в поднебесье, на высоте 704 метра над уровнем моря? Его мачты так хорошо видны из долины, а вот попробуй найти их в непролазных дебрях Ильменского заповедника! Уму непостижимо, как радиолюбители поднимаются на гору по два, по три раза в день, когда мы после одного только подъема готовы, что называется, богу душу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тыкаемся на провода электровремянки, проброшенные прямо по деревьям, и выходим на вершину «704». Небольшая поляна, со всех сторон окруженная лесом. Три деревянные мачты со своеобразной формы телевизионными антеннами. С них свисают толстые синие кабели и тянутся к односкатному деревянному балагану на краю поляны. А в центре поляны, пересекая ее от края до края, распростерлась длинная узкая ажурная мачта. Один конец ее приподнят градусов на сорок, и от этого мачта кажется стальной лестницей, уходящей прямо в безоблачное небо. Четыре мощных динамика подвешены к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алагана выглядывает невысокий человек и осматривает нас черными хмурыми глазами. По всему видно, что наш приход особого удовольствия ему не д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ые паломники? — спрашивает Марат Александрович Якубов и с легким вздохом добавляет: — Что ж, не вы первые, не вы последние. Кажется, уже половина Миасса побывала на нашей горе. Ничего не попишешь — осматривайте… Только предупреждаю — под мачтой не ходить, опасно. Монтажники наши понадеялись на «авоську», начали подъем без расчетов, вот и застря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ть мы еще не в силах. Отдыхаем на краю поляны и любуемся уральскими просторами. Под западным склоном Ильмен лежит Миасская долина, а за нею — замысловатое сплетение горных хребтов. Горы, горы и горы — всюду, где только видит глаз! Зеркалами сверкают пруды и озера, извивается лента реки Миасс. В зелени белеют дома рабочих поселков, в дымной пелене скрыты громады цеховых корпусов автозавода. Зелени очень много и самых разнообразных оттенков: бирюзовой, изумрудной, и темной, почти коричневой. Не напрасно народ прозвал Южный Урал Зеленым Уралом. Из долины веет свежим горным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ой пейзаж открывается под восточным склоном хребта. У подножия Ильмен тянется не очень широкая полоса пологих холмов, редеющего леса, плоских озер, а за ними — бескрайняя и неоглядная зауральск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жим на прогретых солнцем и обросших лишайником серых скалах и разговариваем об отважной попытке организовать телевизионное вещание в Миасской долине. Швыряем камешки в лежащую у наших ног пропасть, и они скачут по кручам упруго, как резиновые мя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честь, что в 1955 году, когда впервые возникла идея ретрансляции телевизионного вещания в горной местности, телевидение еще не имело такого распространения, как сейчас. Менее совершенной была передающая и приемная аппаратура, много было в этом деле неизведанного, неясного, совершенно отсутствовал опыт работы в горной местности. Поэтому когда группа радиолюбителей автозавода — М. А. Якубов, Л. А. Вальдман, Б. Д. Тимофеев, Л. И. Афанасьев — предложила организовать ретрансляцию свердловского телевещания в Миассе, возникло много сп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ять! — категорически говорили одни. — 205 километров горной местности, отделяющие Миасс от Свердловска, — не шутка. Даже на равнине не всегда удается обеспечить хороший устойчивый прием на так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бовать! — утверждали другие. — Часто практика опровергает те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и принять Свердловский телецентр внизу, на дне долины, не увенчались успехом. И тогда появилась идея — попытаться принять Свердловск на одной из самых высоких вершин Ильменского хребта — Ильмен-Т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 автозавода решило поддержать начинание радиолюбителей. Были выделены средства, материалы, транспорт. 4 декабря 1955 года из заводского поселка вышел караван, возглавляемый могучим трактором ЧТЗ. Путь на вершину был нелегкий, но искусство водителей машин победило. На гребне Ильмен-Тау раскинулся радиолюбительский лагерь. Построили крохотную дощатую будочку для аппаратуры, поставили деревянные мачты с телевизионными антеннами, установили передвижную электростанцию. Спали в мешках, обогревались у железной пе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бились Якубов и Вальдман, отыскивая и устраняя причины, мешавшие приему. И добились-таки своего — передачи Свердловского телецентра были приняты. Тесно прижавшись друг к другу, воспаленными от бессонных ночей глазами люди взволнованно смотрели на ярко мерцавший перед ними экран телевизора. Передавали нашумевший в то время французский фильм «Красное и черное». Но они, пожалуй, не смогли бы ни слова сказать о содержании картины, настолько захватывающим был сам процесс приема изображения на таком расстоянии и в таких условиях. Безлюдную вершину овевал ветер, он завывал и стонал в щелях балаганчика, а люди все возились и возились около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горы отнюдь не помеха приему, а скорее наоборот — их высота представляет собой идеальную природную ма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сигнал из Свердловска принят, то, понятно, есть возможность его усиливать и передавать на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 Александрович задумчиво смотрит на узкую, втиснутую в горы ленту Миасской долины. Звуки сюда не доходят. Паровозы на заводских путях, электровозы на южноуральской магистрали, грузовики и тракторы на шоссейных дорогах — все это, уменьшенное до предела, крохотное, движется в каком-то непривычном, странном безмол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кспериментируя, мы смотрим Свердловск почти каждый день. Но, должно быть, никогда я больше не испытаю такого волнения, с каким смотрел на экран телевизора там, зимой, на Ильмен-Тау, — говорит Як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рокоча, на площадку вползает грузовик. Он привез бухту стального троса для дальнейшего подъема мачты. Дело довольно трудное, не хватает точек опоры. Основание мачты находится на самой верхушке горы, подъемные тросы приходится крепить под горой, за стволы сосен. Напряжение на тросах так велико, что вековые сосны выдираются из земли вместе с корнями, словно какие-нибудь тра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из леса доносится стук топоров, визг пил, шум падающих деревьев — прокладывается трасса постоянной электромагистрали. К вечеру на площадке появляется «Победа» — приехал директор автозавода К. А. Рухадзе с несколькими руководящими работниками. Вся общественность завода и города живо интересуется ходом дел здесь, в поднебесье, у радиолюбителей. А когда начинается передача из Свердловска, маленький летний балаган, где стоит телевизор и ночуют радиолюбители, битком набит зр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се трудности и неполадки, ретрансляционная станция на Ильменском гребне начала регулярные передачи. Мы просмотрели одну из них на квартире второго энтузиаста миасского телевещания инженера-электрика Льва Александровича Вальд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у нельзя назвать богато обставленной: простые солдатские кровати, простые столы и стулья. Как видно, хозяину не до обстановки: весь угол комнаты чуть ли не до самого потолка заставлен разными электро- и радиоприборами. Даже к изголовью кровати пристроена не обычная лампочка, а фара велосипеда, чтобы удобнее было направлять пучок света на циферблаты приборов. Не комната, а мастерская средневекового алхимика, только на более высоком «техническ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угубляя такое впечатление, в полумраке мерцает экран телевизора с таблицей «кабалистических» обозначений. Это Свердловский телецентр приглашает всех настраивать свои прием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звонит телефон — вызывает вершина « 704», где все еще колдует Марат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две недели, как Якубов совершенно не спускался с вершины, не обращая внимания на огорчение матери, очень озабоченной затянувшимся отшельничеством сына. Даже на праздничные дни Якубов отказался спускаться вниз: ведь идут опытные передачи. Как он покинет дело, которому отдано стольк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 говорит с матерью по телефону — она тоже приглашена на пробный просмотр. Происходит примерно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ты? Здравствуй! Как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то что! Как ты там, 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жалуйста, ни о чем не беспокойся. Передай, пожалуйста, трубку Льву Александровичу — надо о дел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мать передает трубку Вальдману. Нет, сын у нее совсем не черствый человек. Он просто не может, физически не может сейчас разговаривать ни о чем другом, кроме поглотившего 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листическую» таблицу сменяет театральный занавес с силуэтом радиобашни и надписью: «Свердловская студия телевидения». Потом появляется лицо женщины-диктора. Она внимательно и улыбчиво осматривает нас и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дороги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им и слушаем передачу, а Вальдман и Якубов вполголоса ведут по телефону «производственное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стность велика, Марат Александрович! Вот так лучше! Звук, звук, Марат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дачи узнаем, что станцию вершины «704» приняли все контрольные точки в поселке автозаводцев, в старом городе и даже радиолюбители соседнего уральского городка Чебаркуль. Технически задача решена — ретрансляция телевидения в условиях горной местности вполне 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мы опять побывали на вершине «704». Отсюда уже ведется регулярная трансляция передач Челябинского и Свердловского телецентров. На месте балаганчика выстроено капитальное каменное здание под аппаратную и квартиру. Из рук радиолюбителей в свое ведение станцию приняло Министерство связи. Тысячи миассцев обзавелись телевизорами и в полной мере испытывают все радости и горести телезр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орести, потому что есть и они! Миасский ретранслятор вполне может вести одновременную передачу двух программ — Свердловской и Челябинской. Однако пока так не делается, и повинны о этом отнюдь не энтузиасты телевидения. Дело в том, что вслед за Миасскими энтузиастами начали строить ретрансляторы златоустовцы, карабашцы. И теперь оказалось, что все пять каналов заняты и Миассу выделен только второй канал. Поэтому Свердловский телецентр транслируется только тогда, когда не работает Челябинский. Это огорчает многих телезрителей, которым хотелось бы поворотом рукоятки телевизора включать по выбору или Свердловск, или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каемся вниз, в долину. Все время перед глазами — блистающий на солнце белостенный городок автомобильного завода. Здесь сейчас центр Миасской долины, сюда тянутся все нити ее жизни. Охватывает раздумье: как много значил и значит завод для этого бывшего захолустья. Не будь завода с его коллективом людей высокой индустриальной культуры — никто не задумался бы об организации телевизионного ретранслятора на горе. Да что ретранслятор! Это только одно и не самое главное проявление новых стремлений народа. Автозавод перевернул весь уклад жизни, сделал ее чище, осмысленней, благор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не сказать несколько слов о славной историй этого первенца уральского автомобиле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д Москвой стояла тревожная осень 1941 года. Вражеские орды рвались вперед, подходили все ближе и ближе к столице. Тревожно было в эти дни на Московском автомобильном заводе. Днем и ночью шла напряженная работа: в вагоны и платформы грузили оборудование, незавершенную продукцию, инструмент, всевозможные материалы. Красавец-завод, гордость советского автомобилестроения, встал на колеса, готовясь к трудной дороге на восток. Завод уже был в пути, когда состоялось решение правительства об организации в Миассе автомотор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рневшие от теплушечной копоти, перенесшие все трудности дальнего переезда автозаводцы выходили из вагонов. Вдыхали кристально чистый воздух горного Урала, с любопытством осматривали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истый вокзальчик приткнулся к подножию высокой горы. Гудки паровозов гулким эхом перекатывались в скалистых ущельях. Мощью и силой веяло от каменных громад, на сотни метров поднятых над поверхностью земли. Все это было непривычно жителям равнин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ы повернули на север и по ветке, проложенной еще до войны, отошли в глубь Миасской долины. Здесь была площадка, на которой москвичам предстояло организовать выпуск автомобильных моторов. Жилищный поселок в то время состоял из семи домов и шести бараков. На промплощадке высилась наполовину закрытая кровлей коробка одного из недавно заложенных цехов и несколько небольших вспомогательных зданий. Это было все, что один из наркоматов успел построить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ы прибыли, и площадка превратилась в кишащий людьми лагерь. Людьми были заполнены все уголки, прибывающих расселяли по окрестным селам. В бывшем клубе поставили трехъярусные нары — они были мгновенно запол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людьми на площадку хлынул поток оборудования. На сотни метров по обе стороны рельсов тянулся он, спасенный от превратностей войны. Вдоль вагонов, тяжело громыхая, передвигались подъемные краны. Они выуживали из хопперов многотонные станки и ставили на изрытую гусеницами тракторов землю. Открытые платформы разгружались вручную, с помощью нехитрых приспособлений и протяжной «Дуби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горели костры. Днем и ночью по ухабистой дороге вереницей двигались тракторы или попарно сцепленные автомашины и волокли к цеху поставленные на стальные листы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ал вечер, люди поднимали усталые головы и смотрели в тусклое зимнее небо. Идти сегодня домой или прилечь здесь же, в углу строящегося цеха? Квартиры многих находились в окрестных селах в 5—15 километрах от завода. Автомашины не могли пробиться через двухметровые сугробы. Нужно было идти пешком, по пояс увязая в сыпучем снегу. И тем не менее утром все рабочие снова были на своих местах, продолжали свой напряжен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яжело, очень тяжело, но все понимали, что там, на фронте, еще тяжелей. В цехах и на строительных участках были созданы партийные и комсомольские организации. Они стали политическими штабами. Коммунисты и комсомольцы собирали людей в минуты передышки и читали сводки Совинформбюро. А потом разговор сам собою переходил на главное: как быстрее дать фронту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велись по методу, который на языке инженеров назывался совмещенным графиком. Суть его заключалась в том, что одновременно велись и строительные, и монтажные работы. Каменщики только еще выкладывали стены, а в цехе уже устанавливались станки. В инструментальном цехе кузнечное отделение начало работать под открытым небом, крышу на нем сделали много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начинали работу и станочные линии главного цеха. — моторного. Строители закрывали кровлю, а мастер линии поршневых колец Ф. М. Хиронников стоял у станков и ждал, когда будут сняты первые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обступили тесной кучкой рабочие. Улыбка пробегала по лицам, покрытым, точно пороховым дымом, металлической пылью. Люди внимательно и любовно осматривали чистенькие, сверкающие поршневые кольца — первую автомобильную деталь, сделанную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тупили в строй и други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0 апреля 1942 года первые моторы были сняты с конвейера. Этот день стал днем пуска автомоторного завода. Так на Урале возникла автомобильная промыш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наряду с задачей освоения выпуска продукции встала другая задача: превратить автомоторный завод в автомобильный! Снова не покладая рук заработали 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были одиноки в своем труде. В большой борьбе за создание автомобильного завода строителям и автозаводцам помогала вся Челябинская область. Здесь более десяти месяцев постоянно работала бригада областного комитета партии, выездной редакцией издавалась печатная газета и листовки. Сюда с предприятий и строек области шли эшелоны со строительными материалами, ехали коммунисты и комсомольцы, посланные обкомами партии и комсомола. Тысячи миассцев приходили на воскресники помогать стро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прелю 1944 года был закончен огромный механосборочный корпус. Вновь появились на заводских путях эшелоны с оборудованием. Свыше тысячи станков было снято с платформ, доставлено в цехи, размещено по рабочим местам. В мае сдвинулись с места и поползли по эстакаде цепи главного конвейера. Взволнованно смотрел на плоды своих рук бригадир монтажников </w:t>
      </w:r>
      <w:r>
        <w:rPr>
          <w:rFonts w:cs="Times New Roman" w:ascii="Times New Roman" w:hAnsi="Times New Roman"/>
          <w:color w:val="auto"/>
          <w:sz w:val="20"/>
          <w:szCs w:val="20"/>
          <w:lang w:val="ru-RU"/>
        </w:rPr>
        <w:t>Х. </w:t>
      </w:r>
      <w:r>
        <w:rPr>
          <w:rFonts w:cs="Times New Roman" w:ascii="Times New Roman" w:hAnsi="Times New Roman"/>
          <w:color w:val="auto"/>
          <w:sz w:val="20"/>
          <w:szCs w:val="20"/>
        </w:rPr>
        <w:t>Ясаков. Вместе с членами бригады он в короткий срок смонтировал 23 тысячи деталей, вложив их в сложный механизм конвейера, протянувшийся вдоль цеха на 15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месяц на нижнем конце конвейера стояли подготовленные к выезду новые машины. На радиаторе — тисненая марка «УралЗИС». Под радиатором черные заводские номера: 00001, 00002, 0000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асной ленте, преграждавшей машинам сход с конвейера, подошел заместитель Наркома среднего машиностроения Кучумов. Он перерезал ленту. В тот же миг резко и предостерегающе зазвучала автомобильная сирена, глухо зарокотал мотор. Первая машина, которую вел шофер-испытатель Дмитрий Колесов, сошла с конве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8 июля 1944 года вступил в строй действующих предприятий Уральский автомобильный завод. Слезы радости блестели в глазах многих, кто смотрел на выход первой машины. И люди не стыдились слез, потому что каждый видел в зеленых угловатых трехтонках частицу своего труда, св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у платформы разгрузочного тупика уже стояла колонна готовых машин. Лязгая буферами, подошел состав пустых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но отошел от погрузочной площадки эшелон. Долго смотрели ему вслед автозаводцы, пока не скрылись в синей дымке среди гор зеленые борта трехт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зник в Миасской долине завод, оказавший огромное влияние на жизнь и судьбы е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льшой зал Ильменского музея почти всегда заполнен посетителями. Они группами переходят от витрины к витрине, любуясь причудливой игрой уральских само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ягким и нежным отблеском светится на бархате витрины слюда — мусковит. В витрине рядом сверкает и искрится пятиконечная звезда, выложенная из прозрачных, как слеза, топазов. С них и началась слава Ильменских гор, они были первыми открытиями эт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витрине лежит камень с бледно-голубой поверхностью, при взгляде на которую вспоминается лунное сияние. Он так и называется — лунный камень. Голубой чистотой неба отливает вишневит. Он найден на примыкающих к заповеднику Вишневых горах и от них получил сво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лежит знаменитый солнечный камень. Это одна из разновидностей полевого шпата — микроклин, густо пронизанный мельчайшими включениями красного железняка — гематита. Преломляя лучи солнца, камень мерцает и переливается, как будто освещен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 залами музея в лабораториях и кабинетах идут исследовательские работы. Недра Ильмен еще не вполне раскрыты и могут дать много новых и интересных данных. В заповеднике работает больше 20 научных сотрудников, несколько кандидатов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кандидат геологических наук Б. А. Макарочкин провел в глухом горном ущелье в 30 километрах от базы, на берегу лесной речушки Колтырмы. Дробя молотком отобранные куски амазонского камня, он по-старательски промывал полученный порошок в ковше, удалял легкие частицы и по крупице выбирал шлихи. И вот после многодневного упорного труда в руках Бориса Александровича то, что он бережет как самое дорогое сокровище — пакетик с 0,4 грамма так называемой «тяжелой фракции» — минерала, который надо из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роводилось исследование и химическая обработка извлечения, и наконец на столе Макарочкина — полдюжины стеклянных пробирок с щепотками белого порошка на дне. Доказано, что амазонский камень включает в себя новый и очень интересный минерал. Раньше об этом только догадывались, теперь д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кабинете другого научного сотрудника — П. М. Решетникова. В ведении зоолога Решетникова и его товарищей-биологов другой мир Ильменских гор — животный, растительный, ры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ихайлович — автор и конструктор автоматического аэратора, экспериментальные образцы которого установлены на трех озерах. Движимый силой ветра, компрессор аэратора вгоняет под лед свежий воздух, обогащает воду кислородом и предотвращает так называемый замор рыбы. Установки работают автоматически, без помощ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ихайлович рассказывает о последних «событиях» в жизни животного мира. Успешно прошли работы по реаклиматизации речных бобров, доставленных на самолете несколько лет тому назад из Воронежского заповедника. Сейчас их уже насчитывается больше ста. Наблюдатели сообщили, что семь бобровых семей вышли за пределы заповедника и расселились на острове озера Сун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ее пребывание вывезенных с Дальнего Востока пятнистых оленей показало, что эти животные вполне способны к существованию в суровых условиях Урала. Недавно выявилась одна особенность: олени стали излишне ручными. Наблюдатель Ширяев рассказал о таком любопытном случае: как-то он встретил в лесу старого рогача с молодым олененком. Рогач спокойно отнесся к появлению человека, олененок бросился бежать. Тогда рогач догнал молодого и принудил его остановиться. Наблюдатель стал приближаться к животным, и история повторилась: олень спокойно ждал человека, молодой побежал и вновь был остановлен старым. Рогач, видимо, приучал олененка к присутствию человека. Картинка умилительная, но все это — на руку браконьерам, которые еще водятся в окрестностях запов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тся работы и по улучшению породы рыб в окрестных озерах. В водоемы Кисегача и Большого Миассово были выпущены мальки чудского карпа, и есть основания предполагать, что они там прижились. Сюда завезены и доставленные из Окской поймы выхухоли, а также онд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нам Решетников и о знаменитой паре соколов-сапсанов, вот уже на протяжении десятков лет гнездующих на прозванной в их честь «Соколиной скале», в неглубокой пещ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ят, проживут лето, выведут соколят и — в путь! — говорит Решетников. — И так — каждое лето. Верность родному месту безграничная. Прошлым летом порядочно повозился с ними: решил с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ятие оказалось не из легких: с фотоаппаратом за спиной вскарабкаться на высоту 50 метров по почти отвесной скале, установить аппарат, заставить непокорных птенцов «позировать». А тут еще стремительно кружат над головой встревоженные «папа с мамой»! Напасть, однако, не решились. Снимки вышли удачными, и с фотокарточки на нас сердито смотрят четверо нахохлившихся сок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ударство широко обеспечивает научные работы материальными средствами. За последнее время приобретено много оборудования, развернута спектральная лаборатория, получен рентгеновский аппарат для изучения тонкой структуры минералов, приборы для химической лаборатории, организована гидрологическая лаборатория, испарительная площадка. Предполагается построить главный лабораторный корпус, новое здание музея, гостиницу для туристов, жилые дома для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меняется ландшафт в окрестностях заповедника. Вырастают новые заводы, воздвигаются новые поселки, в лесных массивах среди гор прокладываются новые шоссейные дороги и железнодорожные магистрали. А Ильмены, этот заповедный уголок Южного Урала, остаются неизменными — как памятник первобытной уральской природы, как памятник гениальной прозорливости великого Ленина, его заботы о будущих поколениях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образный, единственный на земном шаре минералогический заповедник привлекает к себе увеличивающийся с каждым годом поток экскурсантов. Ежегодная цифра посещений достигает 20 тысяч человек. Со всех концов страны приезжают в Ильмены трудящиеся, чтобы полюбоваться самоцветами в этой природной сокровищнице. Каждое лето в копях проходят исследовательскую практику сотни студентов горных и педагогических институ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являются здесь и иностранные гости. В 1937 году в Ильменах побывала большая экскурсия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Международного Геологического Конгресса, в состав которой входили 57 ученых разных стран мира. Страницы книги посетителей украшают надписи на итальянском, польском, голландском языках. Не так давно были представители Чехословакии. Одна из страниц испещрена китайскими иероглифами. Аспиранты Московского института имени Куйбышева сами сделали перевод своей надписи на русский язык. Она гласит:</w:t>
      </w:r>
    </w:p>
    <w:p>
      <w:pPr>
        <w:pStyle w:val="Cite"/>
        <w:rPr>
          <w:rFonts w:ascii="Times New Roman" w:hAnsi="Times New Roman" w:cs="Times New Roman"/>
          <w:color w:val="auto"/>
          <w:sz w:val="20"/>
          <w:szCs w:val="20"/>
        </w:rPr>
      </w:pPr>
      <w:r>
        <w:rPr>
          <w:rFonts w:cs="Times New Roman" w:ascii="Times New Roman" w:hAnsi="Times New Roman"/>
          <w:color w:val="auto"/>
        </w:rPr>
        <w:t>«Только под светом Советского Союза можно так хорошо знать природу и заставлять природу служить на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еди посетителей особенно много молодежи. Для некоторых молодых людей посещение заповедника явилось по-настоящему большим и решающим событием в жизни. Вот что записал по поручению 14 участников экспедиции кандидат геолого-минералогических наук В. Катенецкий:</w:t>
      </w:r>
    </w:p>
    <w:p>
      <w:pPr>
        <w:pStyle w:val="Cite"/>
        <w:rPr>
          <w:rFonts w:ascii="Times New Roman" w:hAnsi="Times New Roman" w:cs="Times New Roman"/>
          <w:color w:val="auto"/>
          <w:sz w:val="20"/>
          <w:szCs w:val="20"/>
        </w:rPr>
      </w:pPr>
      <w:r>
        <w:rPr>
          <w:rFonts w:cs="Times New Roman" w:ascii="Times New Roman" w:hAnsi="Times New Roman"/>
          <w:color w:val="auto"/>
        </w:rPr>
        <w:t>«Минералогическая экспедиция Общества юных геологов Ленинградского дворца пионеров имени Жданова А. А. провела в Ильменском заповеднике незабываемые дни. За три недели полевых работ на копях заповедника нам удалось наблюдать в природных условиях замечательные по своей красоте и разнообразию ассоциации минералов. Мы многому научились и возвращаемся в Ленинград с твердой уверенностью продолжать изучение минералогии и геологии и в дальнейшем стать геолог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асота Ильменских гор надолго остается в памяти людей. Студентки Ростовского госуниверситета Орлова, Жемчугова и Иванова занесли в книгу такую запись:</w:t>
      </w:r>
    </w:p>
    <w:p>
      <w:pPr>
        <w:pStyle w:val="Cite"/>
        <w:rPr>
          <w:rFonts w:ascii="Times New Roman" w:hAnsi="Times New Roman" w:cs="Times New Roman"/>
          <w:color w:val="auto"/>
          <w:sz w:val="20"/>
          <w:szCs w:val="20"/>
        </w:rPr>
      </w:pPr>
      <w:r>
        <w:rPr>
          <w:rFonts w:cs="Times New Roman" w:ascii="Times New Roman" w:hAnsi="Times New Roman"/>
          <w:color w:val="auto"/>
        </w:rPr>
        <w:t>«Много слышали и читали о природе Урала, но то, что мы увидели, превзошло наши ожидания. Великолепна природа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 вторят студенты Саратовского госуниверситета Калитина, Потанина, Хазеева:</w:t>
      </w:r>
    </w:p>
    <w:p>
      <w:pPr>
        <w:pStyle w:val="Cite"/>
        <w:rPr>
          <w:rFonts w:ascii="Times New Roman" w:hAnsi="Times New Roman" w:cs="Times New Roman"/>
          <w:color w:val="auto"/>
          <w:sz w:val="20"/>
          <w:szCs w:val="20"/>
        </w:rPr>
      </w:pPr>
      <w:r>
        <w:rPr>
          <w:rFonts w:cs="Times New Roman" w:ascii="Times New Roman" w:hAnsi="Times New Roman"/>
          <w:color w:val="auto"/>
        </w:rPr>
        <w:t>«Никогда в нашей памяти не исчезнут картины дивной природы Урала. Озерный край ни с чем не срав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удентка Азербайджанского индустриального института Р. Гиндес с восторгом записывает:</w:t>
      </w:r>
    </w:p>
    <w:p>
      <w:pPr>
        <w:pStyle w:val="Cite"/>
        <w:rPr>
          <w:rFonts w:ascii="Times New Roman" w:hAnsi="Times New Roman" w:cs="Times New Roman"/>
          <w:color w:val="auto"/>
          <w:sz w:val="20"/>
          <w:szCs w:val="20"/>
        </w:rPr>
      </w:pPr>
      <w:r>
        <w:rPr>
          <w:rFonts w:cs="Times New Roman" w:ascii="Times New Roman" w:hAnsi="Times New Roman"/>
          <w:color w:val="auto"/>
        </w:rPr>
        <w:t>«Я приехала из далекого солнечного Азербайджана и счастлива, что увидела дивную природу и богатства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ректор Репетской песчано-пустынной станции кандидат сельскохозяйственных наук Б. Останин побывал в заповеднике уже не один раз:</w:t>
      </w:r>
    </w:p>
    <w:p>
      <w:pPr>
        <w:pStyle w:val="Cite"/>
        <w:rPr>
          <w:rFonts w:ascii="Times New Roman" w:hAnsi="Times New Roman" w:cs="Times New Roman"/>
          <w:color w:val="auto"/>
          <w:sz w:val="20"/>
          <w:szCs w:val="20"/>
        </w:rPr>
      </w:pPr>
      <w:r>
        <w:rPr>
          <w:rFonts w:cs="Times New Roman" w:ascii="Times New Roman" w:hAnsi="Times New Roman"/>
          <w:color w:val="auto"/>
        </w:rPr>
        <w:t>«С наслаждением в третий раз осматриваю замечательные мест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ректор Звягинского детского дома Мошковская пытается выразить свои мысли стихами:</w:t>
      </w:r>
    </w:p>
    <w:p>
      <w:pPr>
        <w:pStyle w:val="Poem"/>
        <w:rPr>
          <w:rFonts w:ascii="Times New Roman" w:hAnsi="Times New Roman" w:cs="Times New Roman"/>
          <w:color w:val="auto"/>
        </w:rPr>
      </w:pPr>
      <w:r>
        <w:rPr>
          <w:rFonts w:cs="Times New Roman" w:ascii="Times New Roman" w:hAnsi="Times New Roman"/>
          <w:color w:val="auto"/>
        </w:rPr>
        <w:t>«То летопись земли —</w:t>
      </w:r>
    </w:p>
    <w:p>
      <w:pPr>
        <w:pStyle w:val="Poem"/>
        <w:rPr>
          <w:rFonts w:ascii="Times New Roman" w:hAnsi="Times New Roman" w:cs="Times New Roman"/>
          <w:color w:val="auto"/>
        </w:rPr>
      </w:pPr>
      <w:r>
        <w:rPr>
          <w:rFonts w:cs="Times New Roman" w:ascii="Times New Roman" w:hAnsi="Times New Roman"/>
          <w:color w:val="auto"/>
        </w:rPr>
        <w:t>Ильменский заповедник…</w:t>
      </w:r>
    </w:p>
    <w:p>
      <w:pPr>
        <w:pStyle w:val="Poem"/>
        <w:rPr>
          <w:rFonts w:ascii="Times New Roman" w:hAnsi="Times New Roman" w:cs="Times New Roman"/>
          <w:color w:val="auto"/>
        </w:rPr>
      </w:pPr>
      <w:r>
        <w:rPr>
          <w:rFonts w:cs="Times New Roman" w:ascii="Times New Roman" w:hAnsi="Times New Roman"/>
          <w:color w:val="auto"/>
        </w:rPr>
        <w:t>Нам завещал ту книгу</w:t>
      </w:r>
    </w:p>
    <w:p>
      <w:pPr>
        <w:pStyle w:val="Poem"/>
        <w:rPr>
          <w:rFonts w:ascii="Times New Roman" w:hAnsi="Times New Roman" w:cs="Times New Roman"/>
          <w:color w:val="auto"/>
          <w:sz w:val="20"/>
          <w:szCs w:val="20"/>
        </w:rPr>
      </w:pPr>
      <w:r>
        <w:rPr>
          <w:rFonts w:cs="Times New Roman" w:ascii="Times New Roman" w:hAnsi="Times New Roman"/>
          <w:color w:val="auto"/>
        </w:rPr>
        <w:t>Ленин — друг народ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мыслями об Ильиче осматривали Ильменские горы шахтеры шахты 21—23 треста «Челябуголь» города Копейска Кормильцева, Цыков, Епифанов и другие. В книгу отзывов они записали:</w:t>
      </w:r>
    </w:p>
    <w:p>
      <w:pPr>
        <w:pStyle w:val="Cite"/>
        <w:rPr>
          <w:rFonts w:ascii="Times New Roman" w:hAnsi="Times New Roman" w:cs="Times New Roman"/>
          <w:color w:val="auto"/>
          <w:sz w:val="20"/>
          <w:szCs w:val="20"/>
        </w:rPr>
      </w:pPr>
      <w:r>
        <w:rPr>
          <w:rFonts w:cs="Times New Roman" w:ascii="Times New Roman" w:hAnsi="Times New Roman"/>
          <w:color w:val="auto"/>
        </w:rPr>
        <w:t>«От души благодарим родного Ильича за то, что он сберег для нас такую крас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х проникновенных и безыскусственных словах простых рабочих нашло свое выражение огромное чувство признательности трудовых людей к своему вождю, организатору первого в мире государства рабочих и крестья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она, Миасская долина, один из обычных уголков поднятого к новой жизни богатейшего кр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мин-Сибиряк в «Путевых заметках» много лет тому назад писал об этих местах:</w:t>
      </w:r>
    </w:p>
    <w:p>
      <w:pPr>
        <w:pStyle w:val="Cite"/>
        <w:rPr>
          <w:rFonts w:ascii="Times New Roman" w:hAnsi="Times New Roman" w:cs="Times New Roman"/>
          <w:color w:val="auto"/>
          <w:sz w:val="20"/>
          <w:szCs w:val="20"/>
        </w:rPr>
      </w:pPr>
      <w:r>
        <w:rPr>
          <w:rFonts w:cs="Times New Roman" w:ascii="Times New Roman" w:hAnsi="Times New Roman"/>
          <w:color w:val="auto"/>
        </w:rPr>
        <w:t>«Фантазия услужливо рисует целый город фабрик и мастерских. Сотни тысяч рабочего населения кормятся от благодатных земных недр, дымятся трубы, пыхтят паровики, шумят колеса, и трудовое, хорошее довольство развивается кругом. Ведь в такой фантазии, право, нет ничего невозможного, но как она далека от бедной и безлюдной действительности…»</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Мы, люди советского поколения, живущие на Урале, с полным правом и с чувством гордости можем сказать, что действительность сегодняшнего дня оказалась богаче и ярче, чем о том мечталось певцу Урала…</w:t>
      </w:r>
      <w:r>
        <w:br w:type="page"/>
      </w:r>
    </w:p>
    <w:p>
      <w:pPr>
        <w:pStyle w:val="Level1"/>
        <w:rPr>
          <w:rFonts w:ascii="Times New Roman" w:hAnsi="Times New Roman" w:cs="Times New Roman"/>
          <w:color w:val="auto"/>
          <w:sz w:val="18"/>
          <w:szCs w:val="18"/>
        </w:rPr>
      </w:pPr>
      <w:r>
        <w:rPr>
          <w:rFonts w:cs="Times New Roman" w:ascii="Times New Roman" w:hAnsi="Times New Roman"/>
          <w:i w:val="false"/>
          <w:iCs w:val="false"/>
          <w:color w:val="auto"/>
          <w:sz w:val="20"/>
          <w:szCs w:val="20"/>
        </w:rPr>
        <w:t>БИОГРАФИЧЕСКАЯ СПРАВ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авишкис Владислав Ромуальдович родился в г. Риге в 1909 году в семье рабочего-столяра. Работать начал в 1923 году поденщиком, затем токарем. В 1930 году перешел на газетную работу и в качестве журналиста работал в газетах Южного Урала. В 1925 году вступил в комсомол, в 1940 году был принят в ряды парт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творческой работой начал заниматься, еще подростком. В 1923 году в омской газете «Рабочий путь» были помещены первые рассказы, в 1929 году новосибирский журнал «Настоящее» напечатал очерки «На окраине», а через год в журнале «Сибирские огни» была опубликована повесть «Экзаме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стематически литературно-творческим трудом начал заниматься с 1948 года. В. Гравишкисом написано несколько книжек очерков: «УралЗИС», «Наша пятилетка», «После войны» (Челябинское издательство), «Нина Назарова» (Москва, изд. «Молодая Гвардия»), повесть для юношества «Есть на Урале завод…» (Челябинское издательство, 1951 год). Затем были изданы повести для детей: «Машина ПТ-10» (Челябинское издательство, 1955 год), «Большое испытание Сережи Мерсенева» (Челябинское издательство, 1957 год), «На озере Светлом» (Москва, Детгиз, 1956 год; Челябинское издательство, 1957 год), «Гвардии Красной сын» (Челябинск, 1958 год).</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Кроме того, некоторые повести, рассказы, очерки публиковались в периодических изданиях.</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брый самородок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 собрания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нь жизни первый (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ики-брики (5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Двенадцать ведущих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чер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Миасская долина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Биографическая справка</w:t>
      </w:r>
      <w:r>
        <w:rPr>
          <w:rFonts w:cs="Times New Roman" w:ascii="Times New Roman" w:hAnsi="Times New Roman"/>
          <w:color w:val="auto"/>
          <w:sz w:val="18"/>
          <w:szCs w:val="18"/>
        </w:rPr>
        <w:t xml:space="preserve"> (1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Гравишкис Владислав Ромуальд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Миасская до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М. А. Комиссаров.</w:t>
      </w:r>
      <w:r>
        <w:rPr>
          <w:rFonts w:cs="Times New Roman" w:ascii="Times New Roman" w:hAnsi="Times New Roman"/>
          <w:color w:val="auto"/>
          <w:sz w:val="18"/>
          <w:szCs w:val="18"/>
        </w:rPr>
        <w:t xml:space="preserve"> Худ. редактор </w:t>
      </w:r>
      <w:r>
        <w:rPr>
          <w:rFonts w:cs="Times New Roman" w:ascii="Times New Roman" w:hAnsi="Times New Roman"/>
          <w:i/>
          <w:iCs/>
          <w:color w:val="auto"/>
          <w:sz w:val="18"/>
          <w:szCs w:val="18"/>
        </w:rPr>
        <w:t>Я. Н. Мельник.</w:t>
      </w:r>
      <w:r>
        <w:rPr>
          <w:rFonts w:cs="Times New Roman" w:ascii="Times New Roman" w:hAnsi="Times New Roman"/>
          <w:color w:val="auto"/>
          <w:sz w:val="18"/>
          <w:szCs w:val="18"/>
        </w:rPr>
        <w:t xml:space="preserve"> Тех. редактор </w:t>
      </w:r>
      <w:r>
        <w:rPr>
          <w:rFonts w:cs="Times New Roman" w:ascii="Times New Roman" w:hAnsi="Times New Roman"/>
          <w:i/>
          <w:iCs/>
          <w:color w:val="auto"/>
          <w:sz w:val="18"/>
          <w:szCs w:val="18"/>
        </w:rPr>
        <w:t>В. И. Колбичев</w:t>
      </w:r>
      <w:r>
        <w:rPr>
          <w:rFonts w:cs="Times New Roman" w:ascii="Times New Roman" w:hAnsi="Times New Roman"/>
          <w:color w:val="auto"/>
          <w:sz w:val="18"/>
          <w:szCs w:val="18"/>
        </w:rPr>
        <w:t xml:space="preserve">. Корректоры </w:t>
      </w:r>
      <w:r>
        <w:rPr>
          <w:rFonts w:cs="Times New Roman" w:ascii="Times New Roman" w:hAnsi="Times New Roman"/>
          <w:i/>
          <w:iCs/>
          <w:color w:val="auto"/>
          <w:sz w:val="18"/>
          <w:szCs w:val="18"/>
        </w:rPr>
        <w:t>И. В. Канище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С. М. Зейна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0/VIII-1959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14/XII-1959 </w:t>
      </w:r>
      <w:r>
        <w:rPr>
          <w:rFonts w:cs="Times New Roman" w:ascii="Times New Roman" w:hAnsi="Times New Roman"/>
          <w:color w:val="auto"/>
          <w:sz w:val="18"/>
          <w:szCs w:val="18"/>
        </w:rPr>
        <w:t>г. ФБ01878. Формат бумаги 70</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92</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4,75 физ. печ. л., 5,56 усл. печ. л., 5,3 уч.-изд. л. Тираж 30 000 экз. Изд. № 13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ое книжное издательство, г. Челябинск, ул. Воровского, 2, ком. 60. Челябинская областная типография, ул. Творческая, 127. Заказ № 2073. Цена 1 руб. 60 коп. Переплет 1 руб.</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i/>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6-02T06:05:33Z</dcterms:modified>
  <cp:revision>16</cp:revision>
  <dc:subject/>
  <dc:title/>
</cp:coreProperties>
</file>